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5 do SIW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/Projek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dniu …………….. w Częstochowie   pomiędzy </w:t>
      </w:r>
      <w:r>
        <w:rPr>
          <w:rFonts w:cs="Arial" w:ascii="Arial" w:hAnsi="Arial"/>
          <w:b/>
          <w:i/>
          <w:sz w:val="22"/>
          <w:szCs w:val="22"/>
        </w:rPr>
        <w:t xml:space="preserve"> Akademią im. Jana Długosza w Częstochowie </w:t>
      </w:r>
      <w:r>
        <w:rPr>
          <w:rFonts w:cs="Arial" w:ascii="Arial" w:hAnsi="Arial"/>
          <w:sz w:val="22"/>
          <w:szCs w:val="22"/>
        </w:rPr>
        <w:t xml:space="preserve">z siedzibą w </w:t>
      </w:r>
      <w:r>
        <w:rPr>
          <w:rFonts w:cs="Arial" w:ascii="Arial" w:hAnsi="Arial"/>
          <w:b/>
          <w:iCs/>
          <w:sz w:val="22"/>
          <w:szCs w:val="22"/>
        </w:rPr>
        <w:t>Częstochowie</w:t>
      </w:r>
      <w:r>
        <w:rPr>
          <w:rFonts w:cs="Arial" w:ascii="Arial" w:hAnsi="Arial"/>
          <w:sz w:val="22"/>
          <w:szCs w:val="22"/>
        </w:rPr>
        <w:t xml:space="preserve"> przy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ul. Waszyngtona 4/8 </w:t>
      </w:r>
      <w:r>
        <w:rPr>
          <w:rFonts w:cs="Arial" w:ascii="Arial" w:hAnsi="Arial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, w imieniu którego działają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firmą ……………………..  z siedzibą  w ……………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. ……………………….</w:t>
      </w:r>
      <w:r>
        <w:rPr>
          <w:rFonts w:cs="Arial" w:ascii="Arial" w:hAnsi="Arial"/>
          <w:bCs/>
          <w:sz w:val="22"/>
          <w:szCs w:val="22"/>
        </w:rPr>
        <w:t>, zwanym</w:t>
      </w:r>
      <w:r>
        <w:rPr>
          <w:rFonts w:cs="Arial" w:ascii="Arial" w:hAnsi="Arial"/>
          <w:sz w:val="22"/>
          <w:szCs w:val="22"/>
        </w:rPr>
        <w:t xml:space="preserve"> w treści umowy </w:t>
      </w:r>
      <w:r>
        <w:rPr>
          <w:rFonts w:cs="Arial" w:ascii="Arial" w:hAnsi="Arial"/>
          <w:b/>
          <w:sz w:val="22"/>
          <w:szCs w:val="22"/>
        </w:rPr>
        <w:t>Wykonawcą,</w:t>
      </w:r>
      <w:r>
        <w:rPr>
          <w:rFonts w:cs="Arial" w:ascii="Arial" w:hAnsi="Arial"/>
          <w:sz w:val="22"/>
          <w:szCs w:val="22"/>
        </w:rPr>
        <w:t xml:space="preserve"> reprezentowanym 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warta została w trybie przetargu nieograniczonego umowa o następując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j umowy jest </w:t>
      </w:r>
      <w:r>
        <w:rPr>
          <w:rFonts w:cs="Arial" w:ascii="Arial" w:hAnsi="Arial"/>
          <w:b/>
          <w:sz w:val="22"/>
          <w:szCs w:val="22"/>
        </w:rPr>
        <w:t>dostawa odczynników chemicznych ………………………………dla…………………, w zakresie objętym zadaniem nr ….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zapewnia, że przedmiot umowy jest fabrycznie nowy, wolny od wad fizycznych i prawnych oraz nie jest przedmiotem praw osób trzeci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dostarczane artykuły spełniają wszelkie obowiązujące normy bezpieczeństwa zgodnie z prawem polskim oraz Unii Europejski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artykułów, których sprzedaż objęta jest przedmiotem niniejszej umowy oraz ich ilości został określony w formularzu cenowym załączonym w oferc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z tytułu realizacji niniejszej umowy ustala się na kwotę …………….. zł brutto (wartość oferty brutto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obejmuje wszelkie koszty wykonania umowy. W przypadku artykułów dostarczanych w opakowaniach kaucjowanych, koszt kaucji wliczony jest w cenę artykuł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o zrealizowaniu całości przedmiotu umowy Wykonawca wystawi fakturę. Zapłata wynagrodzenia nastąpi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umowy: …………………………..</w:t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Miejsce dostawy: Akademia im. Jana Długosza w Częstochowie, Wydział ………….., UL. …………………………., 42-200 Częstochowa.</w:t>
      </w:r>
    </w:p>
    <w:p>
      <w:pPr>
        <w:pStyle w:val="Tekstpodstawowywcity3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Termin i godzina dostawy zostaną uzgodnione przez Wykonawcę z Zamawiającym, z co najmniej 3 dniowym wyprzedzeniem, z zachowaniem terminu wynikającego z § 3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sprawach związanych z realizacją przedmiotu umowy Wykonawca może kontaktować się z przedstawicielem Zamawiającego: ………………………., tel. ……………………, e.mail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>Ze strony Wykonawcy osobą upoważnioną do kontaktów w sprawie realizacji niniejszej umowy jest ………………………………………. Tel. ……………………………… e-mail 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5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musi być dostarczony w oryginalnych opakowaniach producenta opatrzonych w dokładny i czytelny opis produktu. W przypadku oznakowania produktu w języku obcym Wykonawca dołączy do jego opakowania tłumaczenie w języku polskim, za wyjątkiem opisów sporządzonych w języku angie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o dostawy Wykonawca zobowiązany jest załączyć karty charakterystyk dostarczanych produktów, w języku po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świadcza, że dostarczane produkty posiadają wymagane prawem dopuszczenia i atesty oraz że zostaną oznakowane zgodnie z obowiązującymi przepis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ane produkty muszą posiadać okres ważności nie krótszy niż 6 miesięcy od dnia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Reklamacje dotyczące realizacji przedmiotu umowy Zamawiający będzie składał faksem  - na numer ……………………lub pocztą elektroniczną na adres email ………………… W przypadku reklamacji jakościowych  Wykonawca zobowiązany jest do rozpatrzenia reklamacji i ustosunkowania się do zarzutów zgłoszonych przez Zamawiającego w terminie 7 od zgłoszenia reklamacji. W przypadku reklamacji zasadnej na Wykonawcy spoczywać będzie obowiązek wymiany towaru na wolny od wad w terminie 14 dni od rozpatrzenia reklamacji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będzie przyjmował reklamacje jakościowe bez względu na termin zakupu, nie później jednak niż w terminie ważności produ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odebrać towar wadliwy, niezgodny z zamówieniem, na własny koszt. Wykonawca pokrywa koszty reklamacji ilościowych i jakości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powtórzenia się wadliwej lub niezgodnej z umową dostawy tej samej partii reklamowanych produktów oraz w przypadku bezskutecznego upływu terminu, o którym mowa w ust. 5, Zamawiający może bez dodatkowego wezwania rozwiązać umowę ze skutkiem natychmiast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dpowiada za szkodę wyrządzoną Zamawiającemu wynikłą z dostarczenia przedmiotu umowy niezgodnie z postanowieniami umowy, z niezachowania należytej staranności lub nieprzestrzegania zasad bezpieczeństw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 razie niewykonania,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zrealizował umowy pomimo upływu terminu określonego w § 3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otrzymania produktu niezgodnego pod względem ilości, jakości lub niespełniającego wymagań określonych w specyfikacji istotnych warunków zamówienia – jeżeli Wykonawca nie dokona wymiany na zgodn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wystąpienia okoliczności, o których mowa w § 5 ust. 8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 może od umowy odstąpić w trybie i na zasadach określonych w art. 145 ustawy Prawo zamówień publicznych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ozwiązaniu umowy lub odstąpieniu od umowy Zamawiający informuje Wykonawcę  faksem lub pocztą elektroniczną i potwierdza pisemnie. Datą rozwiązania umowy jest data przekazania informacji w tym zakresie za pomocą faksu lub poczty elektron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7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wystąpienia opóźnienia w realizacji zamówienia, Wykonawca zobowiązuje się do zapłaty Zamawiającemu kary umownej w wysokości  0,5 </w:t>
      </w:r>
      <w:r>
        <w:rPr>
          <w:rFonts w:eastAsia="Symbol" w:cs="Symbol" w:ascii="Symbol" w:hAnsi="Symbol"/>
          <w:sz w:val="22"/>
          <w:szCs w:val="22"/>
        </w:rPr>
        <w:t></w:t>
      </w:r>
      <w:r>
        <w:rPr>
          <w:rFonts w:cs="Arial" w:ascii="Arial" w:hAnsi="Arial"/>
          <w:sz w:val="22"/>
          <w:szCs w:val="22"/>
        </w:rPr>
        <w:t xml:space="preserve">   wartości brutto wynagrodzenia, określonego w § 2 ust. 1, za każdy rozpoczęty dzień opóźnienia, chyba że opóźnienie nastąpiło z win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razie rozwiązania umowy z przyczyn leżących po stronie Wykonawcy, Wykonawca zapłaci Zamawiającemu karę umowną w wysokości 20 % wartości wynagrodzenia Wykonawcy brutto, określonej w § 2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enie kar umownych z należności wynikających z wystawionej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może dochodzić na zasadach ogólnych odszkodowania przewyższającego karę umowną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8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niniejszej umowy wymagają formy pisemnej pod rygorem nieważności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2  jednobrzmiących egzemplarzach po 1  dla każdej ze stron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i/>
        <w:sz w:val="16"/>
        <w:szCs w:val="16"/>
      </w:rPr>
      <w:t>Postępowanie nr KZ-371/103/15 DOSTAWA ODCZYNNIKÓW CHEMICZNYCH DLA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3:22:00Z</dcterms:created>
  <dc:creator>doa</dc:creator>
  <dc:description/>
  <dc:language>en-US</dc:language>
  <cp:lastModifiedBy>abojarska</cp:lastModifiedBy>
  <cp:lastPrinted>2014-07-21T11:52:00Z</cp:lastPrinted>
  <dcterms:modified xsi:type="dcterms:W3CDTF">2015-12-04T13:22:00Z</dcterms:modified>
  <cp:revision>2</cp:revision>
  <dc:subject/>
  <dc:title>UMOWA Nr IF/86/R/10/97</dc:title>
</cp:coreProperties>
</file>