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URZĄDZENIA WIELOFUNKCYJNE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4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Urządzenia wielofunkcyjne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04/15 </w:t>
            </w:r>
            <w:r>
              <w:rPr>
                <w:rFonts w:cs="Tahoma" w:ascii="Tahoma" w:hAnsi="Tahoma"/>
                <w:b/>
              </w:rPr>
              <w:t>Nie otwierać przed: 29.12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 podaniem konkretnych danych, parametrów, funkcji, cech oraz oznaczeń takich jak – nazwa/model, oferowanego sprzętu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pok. 32, 42-200 Częstochow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9.12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9.12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dostawa urządzeń wielofunkcyjnych w ilości – 3 szt. dla jednostek Akademii im. Jana Długosza w Częstochowie. CPV 30232100-5.  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cecha/wymagane parametr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: 24 miesięc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Zamawiając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7 dni od daty podpisan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iesięcy – oferta otrzyma 1 pkt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04/15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43:00Z</dcterms:created>
  <dc:creator>administrator</dc:creator>
  <dc:description/>
  <cp:keywords/>
  <dc:language>en-US</dc:language>
  <cp:lastModifiedBy>abojarska</cp:lastModifiedBy>
  <cp:lastPrinted>2015-12-17T12:31:00Z</cp:lastPrinted>
  <dcterms:modified xsi:type="dcterms:W3CDTF">2015-12-17T11:31:00Z</dcterms:modified>
  <cp:revision>6</cp:revision>
  <dc:subject/>
  <dc:title>DOKUMENTACJA PRZETARGOWA W SPRAWIE NR REJ</dc:title>
</cp:coreProperties>
</file>