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5/16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PRAWA POSADZKI W SIŁOWNI 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KADEMICKIEGO CENTRUM SPORTOWEGO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ZY UL. ZBIERSKIEGO 6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ealizacji całości zamówienia: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 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w ciągu ……………………tygodni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Udzielamy gwarancji i rękojmi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całość przedmiotu zamówienia: 60 miesięc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ładzinę sportową: 15 lat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38:00Z</dcterms:created>
  <dc:creator>doa</dc:creator>
  <dc:description/>
  <cp:keywords/>
  <dc:language>en-US</dc:language>
  <cp:lastModifiedBy>abojarska</cp:lastModifiedBy>
  <cp:lastPrinted>2016-01-19T10:30:00Z</cp:lastPrinted>
  <dcterms:modified xsi:type="dcterms:W3CDTF">2016-01-19T09:30:00Z</dcterms:modified>
  <cp:revision>4</cp:revision>
  <dc:subject/>
  <dc:title>Załącznik nr 1</dc:title>
</cp:coreProperties>
</file>