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ENERGII CIEPLNEJ DO DOMU STUDENTA „SKRZAT”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stotne postanowienia umown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  <w:u w:val="single"/>
              </w:rPr>
              <w:t>DOSTAWA ENERGII CIEPLNEJ DO DOMU STUDENTA „SKRZAT” AKADEMII IM. JANA DŁUGOSZA W CZĘSTOCHOWIE</w:t>
            </w:r>
            <w:r>
              <w:rPr>
                <w:rFonts w:cs="Tahoma" w:ascii="Tahoma" w:hAnsi="Tahoma"/>
                <w:b/>
              </w:rPr>
              <w:t>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/16  </w:t>
            </w:r>
            <w:r>
              <w:rPr>
                <w:rFonts w:cs="Tahoma" w:ascii="Tahoma" w:hAnsi="Tahoma"/>
                <w:b/>
              </w:rPr>
              <w:t>Nie otwierać przed: 25.01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Normal"/>
        <w:ind w:left="141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Zamawiający w tym zakresie wymaga </w:t>
      </w:r>
      <w:r>
        <w:rPr>
          <w:rFonts w:cs="Tahoma" w:ascii="Tahoma" w:hAnsi="Tahoma"/>
          <w:b/>
        </w:rPr>
        <w:t>posiadania aktualnej koncesji na prowadzenie działalności gospodarczej w zakresie objętym przedmiotem zamówienia</w:t>
      </w:r>
      <w:r>
        <w:rPr>
          <w:rFonts w:cs="Tahoma" w:ascii="Tahoma" w:hAnsi="Tahoma"/>
          <w:b/>
          <w:i/>
          <w:iCs/>
        </w:rPr>
        <w:t>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1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25.01.2016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energii cieplnej obejmująca dostarczanie ciepła na potrzeby centralnego ogrzewania i ciepłej wody do budynku należącego do Akademii im. Jana Długosza w Częstochowie, tj. Domu Studenta „SKRZAT” przy ul. Dąbrowskiego 76/78 w Częstochowie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obejmuje dostawę energii cieplnej wraz z usługą przesyłu czynnika cieplnego z sieci ciepłowniczej Wykonawcy do węzła cieplnego w budynku DS. „SKRZAT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</w:rPr>
        <w:t>Zapotrzebowanie na moc cieplną wynosi: dla c.o. 0,470000 MW, dla c.w.u. 0,25 MW. Szacunkowe zużycie ciepła w ciągu 3 lat (36 miesięcy) wynosi 13 500 GJ. Dotychczasowa taryfa: C.1.B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</w:rPr>
        <w:t>Termin realizacji: zamówienie zostanie udzielone na okres 3 lat. Rozpoczęcie realizacji zamówienia planuje się od 01.02.2016 r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wa energii cieplnej będzie odbywała się na warunkach określonych przepisami ustawy z dnia 10.04.1997 r. prawo energetyczne (tekst jednolity Dz.U. z 2006 r., Nr 89 poz. 625 z późn. zm.) oraz przepisami wydanymi na ich podsta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rczanie ciepła na potrzeby centralnego ogrzewania będzie dostawa okresową, związana z czynnikiem pogodowym – sezonem grzewczym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rczanie ciepła do podgrzania wody dla celów ciepłej wody użytkowej będzie dostawa całoroczną, z przerwą na czas ewentualnych remontów urządzeń i sie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spólny słownik zamówień: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09300000-2 Energia elektryczna, cieplna, słoneczna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5400000-7 Przesył i stacje innych źródeł energi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oferowany termin płatności liczony w dniach od dnia wystawienia faktury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Cena brutto =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77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0 dni– oferta otrzyma 0 pk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ISTOTNE POSTANOWIENIA UMOWY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, z uwzględnieniem postanowień ogólnych warunków umowy oraz taryf obowiązujących u tego Wykonawcy, w zakresie jakim nie pozostają on w sprzeczności z postanowieniami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miotem umowy jest dostawa energii cieplnej obejmująca dostarczanie ciepła na potrzeby centralnego ogrzewania i ciepłej wody użytkowej do budynku należącego do Akademii im. Jana Długosza w Częstochowie – Domu Studenta „Skrzat” przy ulicy Dąbrowskiego 76/ 78 w Częstochowie. Przedmiot umowy obejmuje dostawę energii cieplnej wraz z usługą przesyłu czynnika cieplnego z sieci ciepłowniczej Wykonawcy do węzła cieplnego w budynku Domu Studenta „Skrz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a energii cieplnej będzie odbywała się na warunkach określonych przepisami  ustawy z dnia 10.04.1997 r. prawo energetyczne ( test jednolity Dz. U. z 2006 r. Nr 89 poz. 625 z późn. Zm. ) oraz przepisami wykonawczymi wydanych na jej podsta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trzebowana moc cieplna wynos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oc zamówiona c.o.- 0,470000 MW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</w:rPr>
        <w:tab/>
        <w:t>Moc zamówiona c.w.u. – 0,250000 MW.</w:t>
      </w:r>
    </w:p>
    <w:p>
      <w:pPr>
        <w:pStyle w:val="Normal"/>
        <w:spacing w:lineRule="auto" w:line="360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Szacunkowe zużycie ciepła w okresie obowiązywania umowy (3 lata) wynosi – 13 500 G.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anie ciepła na potrzeby centralnego ogrzewania będzie dostawą okresową, związaną z czynnikiem pogodowym – sezonem grzewcz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Dostarczanie ciepła do podgrzania wody dla celów ciepłej wody użytkowej będzie dostawą całoroczną, z przerwą na czas ewentualnych remontów urządzeń i sie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Wynagrodzenie przysługujące Wykonawcy z tytułu realizacji przedmiotu umowy będzie wyliczane na podstawie faktycznego zużycia ciepła, nośnika ciepła oraz stawek podanych w taryfie i zgodnie z tabelą regulacyjną opracowanych zgodnie z ustawą prawo energetyczne (Dz. U. z 2006 r. Nr 89 poz. 625 z późn. zm.) i rozporządzeniem ministra gospodarki z dnia 17.09.2010 r. w sprawie szczegółowych zasad kształtowania  i kalkulacji taryf oraz rozliczeń z tytułu zaopatrzenia w ciepło (Dz. U. 2010 r. Nr 194 poz. 129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iem do umowy będzie taryfa i tabela regulacyjna wybran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stalenie ilości pobranego ciepła przez Zamawiającego następować będzie na podstawie wskazań układu pomiarowo–rozliczeniowego (liczników) zamontowanego i zaplombowanego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Podstawą do ustalenia nośnika ciepła (wody do napełniania i uzupełniania instalacji odbiorczej)  stanowić będą wskazania urządzenia pomiarowego (wodomierza) zainstalowanego na obiekc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em rozliczeniowym dla regulowania należności z tytułu dostarczania ciepła jest miesiąc kalendarzowy. Zapłata należności  przez Zamawiającego będzie dokonywana przelewem na podstawie faktur wystawianych przez Wykonawcę w terminie do 7 – go dnia następnego miesiąca. Termin płatności faktury – do 20/30 (w zależności od treści oferty Wykonawcy wybranego w postępowaniu) dni od daty wystawienia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Zgodnie z art. 144 ust. 1 ustawy Prawo zamówie</w:t>
      </w:r>
      <w:r>
        <w:rPr>
          <w:rFonts w:eastAsia="TimesNewRoman;MS Mincho" w:cs="Tahoma" w:ascii="Tahoma" w:hAnsi="Tahoma"/>
          <w:lang w:eastAsia="en-US"/>
        </w:rPr>
        <w:t xml:space="preserve">ń </w:t>
      </w:r>
      <w:r>
        <w:rPr>
          <w:rFonts w:eastAsia="Calibri" w:cs="Tahoma" w:ascii="Tahoma" w:hAnsi="Tahoma"/>
          <w:lang w:eastAsia="en-US"/>
        </w:rPr>
        <w:t>publicznych Zamawia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 przewiduje mo</w:t>
      </w:r>
      <w:r>
        <w:rPr>
          <w:rFonts w:eastAsia="TimesNewRoman;MS Mincho" w:cs="Tahoma" w:ascii="Tahoma" w:hAnsi="Tahoma"/>
          <w:lang w:eastAsia="en-US"/>
        </w:rPr>
        <w:t>ż</w:t>
      </w:r>
      <w:r>
        <w:rPr>
          <w:rFonts w:eastAsia="Calibri" w:cs="Tahoma" w:ascii="Tahoma" w:hAnsi="Tahoma"/>
          <w:lang w:eastAsia="en-US"/>
        </w:rPr>
        <w:t>liwo</w:t>
      </w:r>
      <w:r>
        <w:rPr>
          <w:rFonts w:eastAsia="TimesNewRoman;MS Mincho" w:cs="Tahoma" w:ascii="Tahoma" w:hAnsi="Tahoma"/>
          <w:lang w:eastAsia="en-US"/>
        </w:rPr>
        <w:t xml:space="preserve">ść </w:t>
      </w:r>
      <w:r>
        <w:rPr>
          <w:rFonts w:eastAsia="Calibri" w:cs="Tahoma" w:ascii="Tahoma" w:hAnsi="Tahoma"/>
          <w:lang w:eastAsia="en-US"/>
        </w:rPr>
        <w:t>dokonania zmian postanowie</w:t>
      </w:r>
      <w:r>
        <w:rPr>
          <w:rFonts w:eastAsia="TimesNewRoman;MS Mincho" w:cs="Tahoma" w:ascii="Tahoma" w:hAnsi="Tahoma"/>
          <w:lang w:eastAsia="en-US"/>
        </w:rPr>
        <w:t xml:space="preserve">ń </w:t>
      </w:r>
      <w:r>
        <w:rPr>
          <w:rFonts w:eastAsia="Calibri" w:cs="Tahoma" w:ascii="Tahoma" w:hAnsi="Tahoma"/>
          <w:lang w:eastAsia="en-US"/>
        </w:rPr>
        <w:t>zawartej umowy w stosunku do tre</w:t>
      </w:r>
      <w:r>
        <w:rPr>
          <w:rFonts w:eastAsia="TimesNewRoman;MS Mincho" w:cs="Tahoma" w:ascii="Tahoma" w:hAnsi="Tahoma"/>
          <w:lang w:eastAsia="en-US"/>
        </w:rPr>
        <w:t>ś</w:t>
      </w:r>
      <w:r>
        <w:rPr>
          <w:rFonts w:eastAsia="Calibri" w:cs="Tahoma" w:ascii="Tahoma" w:hAnsi="Tahoma"/>
          <w:lang w:eastAsia="en-US"/>
        </w:rPr>
        <w:t>ci oferty, na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>podstawie której dokonany zostanie wybór Wykonawcy.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>Zmiany dotyczy</w:t>
      </w:r>
      <w:r>
        <w:rPr>
          <w:rFonts w:eastAsia="TimesNewRoman;MS Mincho" w:cs="Tahoma" w:ascii="Tahoma" w:hAnsi="Tahoma"/>
          <w:lang w:eastAsia="en-US"/>
        </w:rPr>
        <w:t xml:space="preserve">ć </w:t>
      </w:r>
      <w:r>
        <w:rPr>
          <w:rFonts w:eastAsia="Calibri" w:cs="Tahoma" w:ascii="Tahoma" w:hAnsi="Tahoma"/>
          <w:lang w:eastAsia="en-US"/>
        </w:rPr>
        <w:t>mog</w:t>
      </w:r>
      <w:r>
        <w:rPr>
          <w:rFonts w:eastAsia="TimesNewRoman;MS Mincho" w:cs="Tahoma" w:ascii="Tahoma" w:hAnsi="Tahoma"/>
          <w:lang w:eastAsia="en-US"/>
        </w:rPr>
        <w:t xml:space="preserve">ą </w:t>
      </w:r>
      <w:r>
        <w:rPr>
          <w:rFonts w:eastAsia="Calibri" w:cs="Tahoma" w:ascii="Tahoma" w:hAnsi="Tahoma"/>
          <w:lang w:eastAsia="en-US"/>
        </w:rPr>
        <w:t>nast</w:t>
      </w:r>
      <w:r>
        <w:rPr>
          <w:rFonts w:eastAsia="TimesNewRoman;MS Mincho" w:cs="Tahoma" w:ascii="Tahoma" w:hAnsi="Tahoma"/>
          <w:lang w:eastAsia="en-US"/>
        </w:rPr>
        <w:t>ę</w:t>
      </w:r>
      <w:r>
        <w:rPr>
          <w:rFonts w:eastAsia="Calibri" w:cs="Tahoma" w:ascii="Tahoma" w:hAnsi="Tahoma"/>
          <w:lang w:eastAsia="en-US"/>
        </w:rPr>
        <w:t>p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kwestii:</w:t>
      </w:r>
    </w:p>
    <w:p>
      <w:pPr>
        <w:pStyle w:val="Normal"/>
        <w:numPr>
          <w:ilvl w:val="2"/>
          <w:numId w:val="4"/>
        </w:numPr>
        <w:autoSpaceDE w:val="false"/>
        <w:spacing w:lineRule="auto" w:line="360"/>
        <w:ind w:left="993" w:hanging="426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stawki podatku VAT, zgodnie w powszechnie obo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mi przepisami prawa z uwzgl</w:t>
      </w:r>
      <w:r>
        <w:rPr>
          <w:rFonts w:eastAsia="TimesNewRoman;MS Mincho" w:cs="Tahoma" w:ascii="Tahoma" w:hAnsi="Tahoma"/>
          <w:lang w:eastAsia="en-US"/>
        </w:rPr>
        <w:t>ę</w:t>
      </w:r>
      <w:r>
        <w:rPr>
          <w:rFonts w:eastAsia="Calibri" w:cs="Tahoma" w:ascii="Tahoma" w:hAnsi="Tahoma"/>
          <w:lang w:eastAsia="en-US"/>
        </w:rPr>
        <w:t>dnieniem zmiany w cało</w:t>
      </w:r>
      <w:r>
        <w:rPr>
          <w:rFonts w:eastAsia="TimesNewRoman;MS Mincho" w:cs="Tahoma" w:ascii="Tahoma" w:hAnsi="Tahoma"/>
          <w:lang w:eastAsia="en-US"/>
        </w:rPr>
        <w:t>ś</w:t>
      </w:r>
      <w:r>
        <w:rPr>
          <w:rFonts w:eastAsia="Calibri" w:cs="Tahoma" w:ascii="Tahoma" w:hAnsi="Tahoma"/>
          <w:lang w:eastAsia="en-US"/>
        </w:rPr>
        <w:t>ciowym wynagrodzeniu Wykonawcy. Zmiana dokonana zostanie w przypadku zmiany powszechnie obo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przepisów prawa w zakresie rozlicze</w:t>
      </w:r>
      <w:r>
        <w:rPr>
          <w:rFonts w:eastAsia="TimesNewRoman;MS Mincho" w:cs="Tahoma" w:ascii="Tahoma" w:hAnsi="Tahoma"/>
          <w:lang w:eastAsia="en-US"/>
        </w:rPr>
        <w:t xml:space="preserve">ń </w:t>
      </w:r>
      <w:r>
        <w:rPr>
          <w:rFonts w:eastAsia="Calibri" w:cs="Tahoma" w:ascii="Tahoma" w:hAnsi="Tahoma"/>
          <w:lang w:eastAsia="en-US"/>
        </w:rPr>
        <w:t>podatkowych i obo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stawek podatku VAT ma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z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ek z niniejszym przedmiotem zamówienia;</w:t>
      </w:r>
    </w:p>
    <w:p>
      <w:pPr>
        <w:pStyle w:val="Normal"/>
        <w:numPr>
          <w:ilvl w:val="2"/>
          <w:numId w:val="4"/>
        </w:numPr>
        <w:autoSpaceDE w:val="false"/>
        <w:spacing w:lineRule="auto" w:line="360"/>
        <w:ind w:left="993" w:hanging="426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miany powszechnie obo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przepisów prawa dotycz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 xml:space="preserve">cych </w:t>
      </w:r>
      <w:r>
        <w:rPr>
          <w:rFonts w:eastAsia="TimesNewRoman;MS Mincho" w:cs="Tahoma" w:ascii="Tahoma" w:hAnsi="Tahoma"/>
          <w:lang w:eastAsia="en-US"/>
        </w:rPr>
        <w:t>ś</w:t>
      </w:r>
      <w:r>
        <w:rPr>
          <w:rFonts w:eastAsia="Calibri" w:cs="Tahoma" w:ascii="Tahoma" w:hAnsi="Tahoma"/>
          <w:lang w:eastAsia="en-US"/>
        </w:rPr>
        <w:t>wiadczenia przedmiotu zamówienia – ustawy Prawo energetyczne i przepisów wykonawczych do wskazanej umowy, a tak</w:t>
      </w:r>
      <w:r>
        <w:rPr>
          <w:rFonts w:eastAsia="TimesNewRoman;MS Mincho" w:cs="Tahoma" w:ascii="Tahoma" w:hAnsi="Tahoma"/>
          <w:lang w:eastAsia="en-US"/>
        </w:rPr>
        <w:t>ż</w:t>
      </w:r>
      <w:r>
        <w:rPr>
          <w:rFonts w:eastAsia="Calibri" w:cs="Tahoma" w:ascii="Tahoma" w:hAnsi="Tahoma"/>
          <w:lang w:eastAsia="en-US"/>
        </w:rPr>
        <w:t>e zmian w taryfach wykonawcy zatwierdzonych przez Prezesa Urz</w:t>
      </w:r>
      <w:r>
        <w:rPr>
          <w:rFonts w:eastAsia="TimesNewRoman;MS Mincho" w:cs="Tahoma" w:ascii="Tahoma" w:hAnsi="Tahoma"/>
          <w:lang w:eastAsia="en-US"/>
        </w:rPr>
        <w:t>ę</w:t>
      </w:r>
      <w:r>
        <w:rPr>
          <w:rFonts w:eastAsia="Calibri" w:cs="Tahoma" w:ascii="Tahoma" w:hAnsi="Tahoma"/>
          <w:lang w:eastAsia="en-US"/>
        </w:rPr>
        <w:t>du Regulacji Energety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/16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4:00Z</dcterms:created>
  <dc:creator>administrator</dc:creator>
  <dc:description/>
  <dc:language>en-US</dc:language>
  <cp:lastModifiedBy>p.matuszczyk</cp:lastModifiedBy>
  <cp:lastPrinted>2016-01-15T14:15:00Z</cp:lastPrinted>
  <dcterms:modified xsi:type="dcterms:W3CDTF">2016-01-15T13:18:00Z</dcterms:modified>
  <cp:revision>5</cp:revision>
  <dc:subject/>
  <dc:title>DOKUMENTACJA PRZETARGOWA W SPRAWIE NR REJ</dc:title>
</cp:coreProperties>
</file>