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łniających wymagania określone w części VI. pkt 1.2. SIWZ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1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1559"/>
        <w:gridCol w:w="1559"/>
        <w:gridCol w:w="1560"/>
        <w:gridCol w:w="1417"/>
        <w:gridCol w:w="1418"/>
        <w:gridCol w:w="1275"/>
        <w:gridCol w:w="1275"/>
        <w:gridCol w:w="1275"/>
        <w:gridCol w:w="1275"/>
      </w:tblGrid>
      <w:tr>
        <w:trPr>
          <w:trHeight w:val="95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.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dbior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/podmiot, na rzecz którego została wykonana dokumentacja projektowa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zwa i adre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dmiot, zakres wykonanej dokumentacji projektowej oraz powierzchnia użytkowa budynku objętego dokumentacją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architektoniczno-budowl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instalacji elektrycz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instalacji wentylacji mechanicz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instalacji hydrantowe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instalacji teletechniczne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instalacji oddymia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Systemu Sygnalizacji Pożar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dz/mc/ro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6:00Z</dcterms:created>
  <dc:creator>Anna Lejkowska</dc:creator>
  <dc:description/>
  <dc:language>en-US</dc:language>
  <cp:lastModifiedBy>p.matuszczyk</cp:lastModifiedBy>
  <cp:lastPrinted>2015-06-30T15:30:00Z</cp:lastPrinted>
  <dcterms:modified xsi:type="dcterms:W3CDTF">2016-01-26T10:06:00Z</dcterms:modified>
  <cp:revision>2</cp:revision>
  <dc:subject/>
  <dc:title/>
</cp:coreProperties>
</file>