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OPROGRAMOWANIA KSIĘGOWEGO DLA 4 UŻYTKOWNI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</w:rPr>
              <w:t>„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DOSTAWA OPROGRAMOWANIA KSIĘGOWEGO DLA 4 UŻYTKOWNIKÓW</w:t>
            </w:r>
            <w:r>
              <w:rPr>
                <w:rFonts w:cs="Tahoma" w:ascii="Tahoma" w:hAnsi="Tahoma"/>
                <w:b/>
              </w:rPr>
              <w:t>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7/16  </w:t>
            </w:r>
            <w:r>
              <w:rPr>
                <w:rFonts w:cs="Tahoma" w:ascii="Tahoma" w:hAnsi="Tahoma"/>
                <w:b/>
              </w:rPr>
              <w:t>Nie otwierać przed: 01.02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02.2016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u w:val="single"/>
        </w:rPr>
        <w:t>dostawa oprogramowania księgowego spełniającego wymagania określone w Specyfikacji technicznej (Załącznik nr 5 do SIWZ) - dla 4 użytkowników na okres 12 miesięcy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dy klasyfikacji Wspólnego Słownika Zamówień (CPV):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487610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Zakres przedmiotu zamówienia obejmuje dostawę oprogramowania księgowego spełniającego wymagania opisane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3/6 dni od daty zawarcia umow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hd w:fill="FFFF00" w:val="clear"/>
        </w:rPr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5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4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b/>
        </w:rPr>
        <w:t>6 dni– oferta otrzyma 0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3 dni lub mniej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5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dłuższego niż 6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6 – dniowy termin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761000-0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6:00Z</dcterms:created>
  <dc:creator>administrator</dc:creator>
  <dc:description/>
  <dc:language>en-US</dc:language>
  <cp:lastModifiedBy>p.matuszczyk</cp:lastModifiedBy>
  <cp:lastPrinted>2016-01-22T11:37:00Z</cp:lastPrinted>
  <dcterms:modified xsi:type="dcterms:W3CDTF">2016-01-22T11:36:00Z</dcterms:modified>
  <cp:revision>2</cp:revision>
  <dc:subject/>
  <dc:title>DOKUMENTACJA PRZETARGOWA W SPRAWIE NR REJ</dc:title>
</cp:coreProperties>
</file>