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ANTYWIRUSOWEGO DLA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antywirusowego dla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/16  </w:t>
            </w:r>
            <w:r>
              <w:rPr>
                <w:rFonts w:cs="Tahoma" w:ascii="Tahoma" w:hAnsi="Tahoma"/>
                <w:b/>
              </w:rPr>
              <w:t>Nie otwierać przed: 08.02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2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antywirusowego w języku polskim (695 szt.) dla Akademii im. Jana Długosza w Częstochowie na okres 3 lat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Zakres przedmiotu zamówienia obejmuje dostarczenie przedmiotu zamówienia Zamawiającego oraz  instalację oprogramowania na wszystkich stacjach klienckich objętych licencjami</w:t>
      </w:r>
      <w:r>
        <w:rPr>
          <w:rFonts w:cs="Tahoma" w:ascii="Tahoma" w:hAnsi="Tahoma"/>
        </w:rPr>
        <w:t>. Miejsce realizacji zamówienia: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14/7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1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0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8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</w:rPr>
        <w:t>14 dni– 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 do 7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10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14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14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7:00Z</dcterms:created>
  <dc:creator>administrator</dc:creator>
  <dc:description/>
  <dc:language>en-US</dc:language>
  <cp:lastModifiedBy>p.matuszczyk</cp:lastModifiedBy>
  <cp:lastPrinted>2016-01-29T13:18:00Z</cp:lastPrinted>
  <dcterms:modified xsi:type="dcterms:W3CDTF">2016-01-29T12:28:00Z</dcterms:modified>
  <cp:revision>4</cp:revision>
  <dc:subject/>
  <dc:title>DOKUMENTACJA PRZETARGOWA W SPRAWIE NR REJ</dc:title>
</cp:coreProperties>
</file>