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bCs/>
          <w:spacing w:val="-12"/>
        </w:rPr>
        <w:t>Załącznik nr 5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 KZ-372/……………./1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 xml:space="preserve">Akademią im. Jana Długosza w Częstochowie </w:t>
      </w:r>
      <w:r>
        <w:rPr>
          <w:b/>
          <w:spacing w:val="-4"/>
        </w:rPr>
        <w:t xml:space="preserve">z siedzibą </w:t>
      </w:r>
      <w:r>
        <w:rPr>
          <w:b/>
          <w:bCs/>
          <w:iCs/>
          <w:spacing w:val="-4"/>
        </w:rPr>
        <w:t>przy ul. Waszyngtona 4/8,</w:t>
      </w:r>
      <w:r>
        <w:rPr>
          <w:bCs/>
          <w:iCs/>
          <w:spacing w:val="-4"/>
        </w:rPr>
        <w:t xml:space="preserve"> </w:t>
      </w:r>
      <w:r>
        <w:rPr>
          <w:b/>
          <w:bCs/>
          <w:iCs/>
          <w:spacing w:val="-4"/>
        </w:rPr>
        <w:t xml:space="preserve">42 – 200 Częstochowa, </w:t>
      </w:r>
      <w:r>
        <w:rPr>
          <w:bCs/>
          <w:iCs/>
          <w:spacing w:val="-4"/>
        </w:rPr>
        <w:t xml:space="preserve">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 xml:space="preserve">druku trzech numerów biuletynu informacyjnego RES ACADEMICAE, </w:t>
      </w:r>
      <w:r>
        <w:rPr/>
        <w:t>w nakładzie 300 egzemplarzy każdy numer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 xml:space="preserve">Termin realizacji numeru: </w:t>
      </w:r>
      <w:r>
        <w:rPr>
          <w:b/>
        </w:rPr>
        <w:t>w ciągu 14 dni licząc od dnia dostarczenia Wykonawcy materiału do druku (danego numeru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>Materiał do druku będzie przekazywany wykonawcy sukcesywnie – kolejno dla każdego numer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….  w formacie: okładka: pliki PDF lub crl, środek pliki PDF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każdy numer biuletynu do Zamawiającego na własny koszt i ryzyko, na adres: Akademia im. Jana Długosza, ul. Waszyngtona 4/8, pok. 143, 42-200 Częstochow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9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(każdego numeru biuletynu) zostanie potwierdzona protokołem zdawczo – odbiorczym (załącznik do umowy). Zamawiający upoważnia do odbioru przedmiotu umowy:  …………………………………………………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gdy Wykonawca nie zrealizował przedmiotu umowy pomimo upływu terminu określonego w § 2  pkt 1 umowy i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1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, w tym cena realizacji pojedynczego numeru: ………… zł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  <w:szCs w:val="24"/>
        </w:rPr>
        <w:t>Po zrealizowaniu każdego numeru biuletynu i podpisaniu protokołu odbioru bez zastrzeżeń (o którym mowa w par. 2 pkt 9)  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niż 4 dni licząc od dnia złożenia reklamacj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16"/>
        <w:szCs w:val="16"/>
      </w:rPr>
      <w:t>Dotyczy: postępowanie nr KZ-371/8/16  Druk trzech numerów biuletynu informacyjnego „Res Academicae”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1">
    <w:name w:val="Tekst przypisu dolnego Znak1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3:00Z</dcterms:created>
  <dc:creator>Politechnika</dc:creator>
  <dc:description/>
  <dc:language>en-US</dc:language>
  <cp:lastModifiedBy>abojarska</cp:lastModifiedBy>
  <cp:lastPrinted>2014-06-16T12:05:00Z</cp:lastPrinted>
  <dcterms:modified xsi:type="dcterms:W3CDTF">2016-02-02T13:43:00Z</dcterms:modified>
  <cp:revision>2</cp:revision>
  <dc:subject/>
  <dc:title>UMOWA/projekt</dc:title>
</cp:coreProperties>
</file>