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RES ACADEMICAE” DLA AKADEMII IM. JANA DŁUGOSZ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, oznaczanej dalej skrótem – Ustawa pzp</w:t>
      </w:r>
      <w:r>
        <w:rPr>
          <w:rFonts w:cs="Tahoma" w:ascii="Tahoma" w:hAnsi="Tahoma"/>
          <w:sz w:val="20"/>
        </w:rPr>
        <w:t>, oraz zgodnie z rozporządzeniami wykonawczymi wydanymi na jej podstaw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druk trzech numerów biuletynu informacyjnego RES ACADEMICAE. Postępowanie nr KZ-371/8/16. Nie otwierać przed 11.02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2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trzech numerów biuletynu informacyjnego „Res Academicae”, numery 1/2016, 2/2016, 3/2016. Nakład każdego z numerów: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magane parametry druku każdego z numerów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 - II i III strona okładki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 w ciągu 14 dni</w:t>
      </w:r>
      <w:r>
        <w:rPr>
          <w:rFonts w:cs="Tahoma" w:ascii="Tahoma" w:hAnsi="Tahoma"/>
        </w:rPr>
        <w:t xml:space="preserve"> licząc od dnia dostarczenia wykonawcy materiału do druku (danego numeru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ientacyjne terminy realizacji numerów: nr 1/2015 – do  czerwca 2016 r., nr 2/2016 – do października 2016 r., nr 3/2015 – do grudnia 2016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 w Częstochowie, ul. Waszyngtona 4/8, pok. 143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ę brutto realizacji pojedynczego numeru oraz wskazać zastosowana stawkę podatku VAT. </w:t>
      </w: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SN), z zastrzeżeniem pkt 6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4:00Z</dcterms:created>
  <dc:creator>administrator</dc:creator>
  <dc:description/>
  <cp:keywords/>
  <dc:language>en-US</dc:language>
  <cp:lastModifiedBy>abojarska</cp:lastModifiedBy>
  <cp:lastPrinted>2016-02-03T11:51:00Z</cp:lastPrinted>
  <dcterms:modified xsi:type="dcterms:W3CDTF">2016-02-03T10:51:00Z</dcterms:modified>
  <cp:revision>5</cp:revision>
  <dc:subject/>
  <dc:title>DOKUMENTACJA PRZETARGOWA W SPRAWIE NR REJ</dc:title>
</cp:coreProperties>
</file>