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/16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I WDROŻENIE SYSTEMU ANTYPLAGIATOWEGO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ORAZ PROCEDURY ANTYPLAGIATOWEJ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AKADEMII IM. JANA DŁUGOSZA W CZĘSTOCHOW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 xml:space="preserve"> 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123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11:00Z</dcterms:created>
  <dc:creator>grama</dc:creator>
  <dc:description/>
  <cp:keywords/>
  <dc:language>en-US</dc:language>
  <cp:lastModifiedBy>abojarska</cp:lastModifiedBy>
  <cp:lastPrinted>2015-09-04T14:36:00Z</cp:lastPrinted>
  <dcterms:modified xsi:type="dcterms:W3CDTF">2016-02-04T15:12:00Z</dcterms:modified>
  <cp:revision>3</cp:revision>
  <dc:subject/>
  <dc:title>Załącznik nr 6</dc:title>
</cp:coreProperties>
</file>