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MODUŁU ANALIZATORA SORPCJI GAZ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modułu analizatora sorpcji gazów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14/</w:t>
            </w:r>
            <w:r>
              <w:rPr>
                <w:rFonts w:cs="Tahoma" w:ascii="Tahoma" w:hAnsi="Tahoma"/>
                <w:b/>
                <w:bCs/>
                <w:iCs/>
                <w:color w:val="000000"/>
                <w:u w:val="single"/>
              </w:rPr>
              <w:t>16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</w:rPr>
              <w:t>Nie otwierać przed: 15.02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– specyfikację techniczną oferowanego urządzenia (modułu analizatora) oraz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</w:t>
      </w:r>
      <w:r>
        <w:rPr>
          <w:rFonts w:cs="Tahoma" w:ascii="Tahoma" w:hAnsi="Tahoma"/>
          <w:b/>
        </w:rPr>
        <w:t xml:space="preserve">Specyfikacja </w:t>
      </w:r>
      <w:r>
        <w:rPr>
          <w:rFonts w:cs="Tahoma" w:ascii="Tahoma" w:hAnsi="Tahoma"/>
          <w:b/>
          <w:u w:val="single"/>
        </w:rPr>
        <w:t>sprzętu komputerowego</w:t>
      </w:r>
      <w:r>
        <w:rPr>
          <w:rFonts w:cs="Tahoma" w:ascii="Tahoma" w:hAnsi="Tahoma"/>
          <w:b/>
        </w:rPr>
        <w:t xml:space="preserve"> winna być sporządzona zgodnie z treścią załącznika nr 5 do SIWZ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5.0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5.02.2016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odułu analizatora sorpcji gazów wraz z zestawem komputerowym stacjonarnym.</w:t>
      </w:r>
    </w:p>
    <w:p>
      <w:pPr>
        <w:pStyle w:val="Normal"/>
        <w:spacing w:lineRule="auto" w:line="360"/>
        <w:ind w:left="540" w:hanging="0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CPV): 38432100-3</w:t>
      </w:r>
      <w:r>
        <w:rPr>
          <w:rStyle w:val="Symbol"/>
          <w:rFonts w:cs="Tahoma" w:ascii="Tahoma" w:hAnsi="Tahoma"/>
          <w:b/>
        </w:rPr>
        <w:t>; 30213000-5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owane urządzenie powinno spełniać następujące parametry, wymagania: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</w:rPr>
        <w:t>moduł winien być kompatybilny z reaktorem dla analizatora sorpcji gazów model: IMI-CORE firmy Hiden Isochemia</w:t>
      </w:r>
      <w:r>
        <w:rPr>
          <w:rFonts w:cs="Tahoma" w:ascii="Tahoma" w:hAnsi="Tahoma"/>
          <w:bCs/>
          <w:kern w:val="2"/>
        </w:rPr>
        <w:t>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</w:rPr>
        <w:t>posiadać elektronikę kontroli systemu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</w:rPr>
        <w:t>posiadać reaktor zintegrowany z grzejnikiem:</w:t>
        <w:br/>
        <w:t>- ze stali nierdzewnej typu 316;</w:t>
        <w:br/>
        <w:t>- zakres temperatur t.pok. - 50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 (z możliwością rozszerzenia do temperatur kriogenicznych);</w:t>
        <w:br/>
        <w:t>- pojemnik na próbkę, 1 ml;</w:t>
        <w:br/>
        <w:t>- z możliwością rozbudowy do trybu przepływowego;</w:t>
        <w:br/>
        <w:t>- termopara w złożu próbki;</w:t>
        <w:br/>
        <w:t>- czujnik temperatury gazu przy odgazowaniu;</w:t>
        <w:br/>
        <w:t>- czujnik przegrzania;</w:t>
        <w:br/>
        <w:t>- końcówki uszczelniające i zamykające typu VCR Swagelok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outlineLvl w:val="0"/>
        <w:rPr/>
      </w:pPr>
      <w:r>
        <w:rPr>
          <w:rFonts w:cs="Tahoma" w:ascii="Tahoma" w:hAnsi="Tahoma"/>
        </w:rPr>
        <w:t>posiadać kontroler temperatury, który:</w:t>
        <w:br/>
        <w:t xml:space="preserve"> - zapewnia ogrzewanie, moc i kontrolę temperatury w zakresie t.pok. - 50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C </w:t>
        <w:br/>
        <w:t xml:space="preserve"> - dokładność kontroli ±0,1 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outlineLvl w:val="0"/>
        <w:rPr/>
      </w:pPr>
      <w:r>
        <w:rPr>
          <w:rFonts w:cs="Tahoma" w:ascii="Tahoma" w:hAnsi="Tahoma"/>
        </w:rPr>
        <w:t>posiadać pompę próżniową typu scroll z połączeniami</w:t>
        <w:br/>
        <w:t xml:space="preserve"> - ciśnienie bazowe 2 x 10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mbar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osiadać specjalną obudowę - do pomieszczenia ww. elementów;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567" w:hanging="0"/>
        <w:contextualSpacing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Wraz z modułem wykonawca dostarczy zestaw komputerowy zgodny z wymaganiami określonymi w załączniku nr 5 do SIWZ (Specyfikacja techniczna sprzętu komputerowego) oraz oprogramowanie niezbędne do pracy i kontroli modułów jako analizatora sorpcji gaz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magany okres gwarancji: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Armii Krajowej 13/15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aksymalny wymagany 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o 4 tygodni od daty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całości zamówienia netto i brutto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oferowany termin  realizacji zamówienia liczony w dniach od dnia podpisania umowy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Cena brutto =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Wykonawca zaoferuje maksymalny dopuszczalny termin realizacji</w:t>
      </w:r>
      <w:r>
        <w:rPr>
          <w:rFonts w:cs="Tahoma" w:ascii="Tahoma" w:hAnsi="Tahoma"/>
          <w:b/>
        </w:rPr>
        <w:t>, tj. 4 tygodnie licząc od dnia podpisania umowy – oferta otrzyma 0 pkt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tygodni licząc od dnia podpisania umowy – oferta otrzyma 5 pk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– Specyfikacja techniczna – sprzęt komputerowy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4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27:00Z</dcterms:created>
  <dc:creator>administrator</dc:creator>
  <dc:description/>
  <cp:keywords/>
  <dc:language>en-US</dc:language>
  <cp:lastModifiedBy>p.matuszczyk</cp:lastModifiedBy>
  <cp:lastPrinted>2015-10-23T10:43:00Z</cp:lastPrinted>
  <dcterms:modified xsi:type="dcterms:W3CDTF">2016-02-05T11:49:00Z</dcterms:modified>
  <cp:revision>3</cp:revision>
  <dc:subject/>
  <dc:title>DOKUMENTACJA PRZETARGOWA W SPRAWIE NR REJ</dc:title>
</cp:coreProperties>
</file>