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(SIWZ)</w:t>
        <w:br/>
      </w:r>
      <w:r>
        <w:rPr>
          <w:rFonts w:cs="Tahoma" w:ascii="Tahoma" w:hAnsi="Tahoma"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ENERGII ELEKTR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O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(załącznik nr 1 do SIWZ) i formularzu cenowym (załącznik nr 2 do SIWZ)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Nie dopuszcza się składania ofert częściowych</w:t>
      </w:r>
      <w:r>
        <w:rPr>
          <w:rFonts w:cs="Tahoma" w:ascii="Tahoma" w:hAnsi="Tahoma"/>
          <w:bCs/>
          <w:sz w:val="20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zmiany w treści oferty (poprawki, przekreślenia, dopiski) były podpisane lub parafowane przez Wykonaw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kt 19 – 22. 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1 SIWZ musi być złożone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należących do tej samej grupy kapitałowej albo informacja że Wykonawca nie należy do grupy kapitałowej, o których mowa w rozdziale 1 , część III pkt 3.2. SIWZ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 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 pok. 32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(nazwa i adres 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eastAsia="Tahoma" w:cs="Tahoma" w:ascii="Tahoma" w:hAnsi="Tahoma"/>
          <w:b/>
          <w:sz w:val="20"/>
          <w:u w:val="single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elektrycznej do obiektów </w:t>
      </w:r>
      <w:r>
        <w:rPr>
          <w:rFonts w:cs="Tahoma" w:ascii="Tahoma" w:hAnsi="Tahoma"/>
          <w:b/>
          <w:bCs/>
          <w:sz w:val="20"/>
          <w:u w:val="single"/>
        </w:rPr>
        <w:t>Akademii im. Jana Długosza w Częstochowie</w:t>
      </w:r>
      <w:r>
        <w:rPr>
          <w:rFonts w:cs="Tahoma" w:ascii="Tahoma" w:hAnsi="Tahoma"/>
          <w:b/>
          <w:sz w:val="20"/>
          <w:u w:val="single"/>
        </w:rPr>
        <w:t xml:space="preserve">, Nie otwierać przed 18.02.2016 r. godz. 9:30”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wiedzę i doświadczenie niezbędne do zrealizowania niniejszego zamówienia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oraz osobami zdolnymi do wykonania niniejszego zamówienia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;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4. winien spełniać co najmniej jeden z tych wykonawców albo wszyscy wykonawcy wspólnie, a w przypadku warunku z pkt 1.1. – wykonawca który będzie wykonywał czynności, dla których przepisy prawa wymagają posiadania uprawnień. Warunek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będzie oceniał spełnianie warunków udziału w postępowaniu, wymienionych w punkcie 1.1. – 1.5. w oparciu o dokumenty, oświadczenia, o których mowa w części III pkt. 1-2 niniejszego rozdziału SIWZ, według formuły spełnia/nie speł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Standard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(określonych w rozdziale 1, część II pkt 1.1. – 1.4. SIWZ) Wykonawca zobowiązany jest złożyć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świadczenie potwierdzające, że Wykonawca spełnia warunki udziału w postępowaniu, o których mowa w art. 22 ust. 1 ustawy pzp. </w:t>
      </w:r>
      <w:r>
        <w:rPr>
          <w:rFonts w:cs="Tahoma" w:ascii="Tahoma" w:hAnsi="Tahoma"/>
        </w:rPr>
        <w:t xml:space="preserve">(druk w załączeniu -  załącznik nr 3 do SIWZ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i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420"/>
        <w:jc w:val="both"/>
        <w:rPr/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</w:t>
      </w:r>
      <w:r>
        <w:rPr>
          <w:rFonts w:cs="Tahoma" w:ascii="Tahoma" w:hAnsi="Tahoma"/>
        </w:rPr>
        <w:t xml:space="preserve">. (druk oświadczenia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stawy pzp, </w:t>
      </w:r>
      <w:r>
        <w:rPr>
          <w:rFonts w:cs="Tahoma" w:ascii="Tahoma" w:hAnsi="Tahoma"/>
          <w:u w:val="single"/>
        </w:rPr>
        <w:t>wystawiony nie wcześniej niż 6 miesięcy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 ma siedzibę lub miejsce zamieszkania poza terytorium Rzeczypospolitej Polskiej zamiast dokumentów, o których mowa w pkt 2.2.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ów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Standard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wymagane dokumenty: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ełnomocnictwo</w:t>
      </w:r>
      <w:r>
        <w:rPr>
          <w:rFonts w:cs="Tahoma" w:ascii="Tahoma" w:hAnsi="Tahoma"/>
          <w:sz w:val="20"/>
          <w:szCs w:val="20"/>
        </w:rPr>
        <w:t xml:space="preserve"> (jeśli ofertę składa pełnomocnik – zgodnie z postanowieniami rozdziału 1, część I pkt 15 oraz część IV pkt 2 SIWZ). </w:t>
      </w:r>
    </w:p>
    <w:p>
      <w:pPr>
        <w:pStyle w:val="Standard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Lista podmiotów należących do tej samej grupy kapitałowej, </w:t>
      </w:r>
      <w:r>
        <w:rPr>
          <w:rFonts w:cs="Tahoma" w:ascii="Tahoma" w:hAnsi="Tahoma"/>
          <w:sz w:val="20"/>
          <w:szCs w:val="20"/>
        </w:rPr>
        <w:t xml:space="preserve">o której mowa w art. 24 ust. 2 pkt 5 ustawy Prawo zamówień publicznych </w:t>
      </w:r>
      <w:r>
        <w:rPr>
          <w:rFonts w:cs="Tahoma" w:ascii="Tahoma" w:hAnsi="Tahoma"/>
          <w:b/>
          <w:sz w:val="20"/>
          <w:szCs w:val="20"/>
        </w:rPr>
        <w:t xml:space="preserve">albo informację że Wykonawca nie należy do grupy kapitałowej </w:t>
      </w:r>
      <w:r>
        <w:rPr>
          <w:rFonts w:cs="Tahoma" w:ascii="Tahoma" w:hAnsi="Tahoma"/>
          <w:sz w:val="20"/>
          <w:szCs w:val="20"/>
        </w:rPr>
        <w:t>(druk oświadczenia - załącznik nr 5 do SIWZ).</w:t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Standard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ind w:lef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</w:t>
      </w:r>
      <w:r>
        <w:rPr>
          <w:rFonts w:cs="Tahoma" w:ascii="Tahoma" w:hAnsi="Tahoma"/>
        </w:rPr>
        <w:t xml:space="preserve"> w siedzibie Zamawiającego: </w:t>
      </w:r>
      <w:r>
        <w:rPr>
          <w:rFonts w:cs="Tahoma" w:ascii="Tahoma" w:hAnsi="Tahoma"/>
          <w:b/>
        </w:rPr>
        <w:t>Akademia im. Jana Długosza w Częstochowie, Kancelaria,  ul. Waszyngtona 4/8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8.02.</w:t>
      </w:r>
      <w:r>
        <w:rPr>
          <w:rFonts w:cs="Tahoma" w:ascii="Tahoma" w:hAnsi="Tahoma"/>
          <w:b/>
          <w:bCs/>
        </w:rPr>
        <w:t xml:space="preserve">2016 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 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– sprzedaż energii elektrycznej (CPV 09300000-2, 09310000-5) w rozumieniu ustawy Prawo energetyczne (t.j. Dz.U. z 2012 r. poz. 1059 z późn. zm.) do obiektów Akademii im. Jana Długosza w Częstochowie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974"/>
        <w:gridCol w:w="1132"/>
        <w:gridCol w:w="1379"/>
        <w:gridCol w:w="1801"/>
        <w:gridCol w:w="16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ecna Grupa taryfow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c umown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s rozliczeniowy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 sale wykładow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pawilon B1 (zasilanie rezerwow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udynek dydaktycz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</w:rPr>
              <w:t>65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hydroforowni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 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(zasilanie rezerwow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Dom Studenck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4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 0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Chłopickiego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 kW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Umowa będzie obowiązywała od dnia zawarcia do dnia 31.03.2017 r.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zpoczęcie sprzedaży energii elektrycznej nastąp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od dnia 01.04.2016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jednocześnie informuje, że w stosunku do obiektów objętych zamówieniem obowiązują obecnie następujące umow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o świadczenie usług dystrybucji zawartą na czas nieoznaczon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mowa sprzedaży energii elektrycznej zawarta z firmą TRADEA Sp. z o.o., Al. Kościuszki 27/4,  42 – 202 Częstochowa, obowiązująca do dnia 31.03.2016 r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, w terminie umożliwiającym rozpoczęcie sprzedaży energii od dnia 01.04.2016 r. Zamawiający niezwłocznie po zawarciu umowy na dostawę (sprzedaż) energii elektrycznej przekaże wykonawcy dane i dokumenty niezbędne do przeprowadzenia zmiany sprzedawc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posiadać przez cały okres obowiązywania umowy dotyczącej przedmiotowego zamówienia, podpisaną generalną umowę dystrybucji, zawartej pomiędzy Wykonawcą a Operatorem Sieci Dystrybucyjnej właściwym dla obiektów objętych zamówi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ełnienia funkcji podmiotu odpowiedzialnego za bilansowanie handlowe dla energii elektrycznej sprzedanej w ramach niniejszego zamówienia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oświadcza, że posiada tytuł prawny do obiektów objętych niniejszym zamówie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dopuszcza możliwości rozliczania sprzedaży energii elektrycznej na podstawie prognozowanego zużycia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6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mają być wyrażone w zł/kWh i podane z dokładnością nie większą niż cztery miejsca po przecinku. Cena oferty (wartość netto i brutto) ma być wyrażona z dokładnością do dwóch miejsc po przecinku, przy czym cenę oferty należy zaokrąglić się do pełnych groszy, przy czym końcówki poniżej 0,5 gr pomija się, a końcówki 0,5 grosza i wyższe zaokrągla się do 1 gros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Contents1"/>
        <w:spacing w:lineRule="auto" w:line="360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ZDZIAŁ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nr 6 do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CZNIK NR 4 - oświadczenie z art. 24 ust. 1 ustawy 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oświadczenie w sprawie przynależności do grupy kapitałowej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pBdr>
        <w:top w:val="single" w:sz="4" w:space="1" w:color="000000"/>
      </w:pBdr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sz w:val="18"/>
        <w:szCs w:val="18"/>
      </w:rPr>
      <w:t xml:space="preserve">Postępowanie nr KZ-371/10/16 </w:t>
    </w:r>
  </w:p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Dostawa energii elektrycznej dla obiektów Akademii im. Jana Długosza w Częstochowie 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38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22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8"/>
        </w:tabs>
        <w:ind w:left="3048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13"/>
        </w:tabs>
        <w:ind w:left="11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39"/>
        </w:tabs>
        <w:ind w:left="153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2"/>
        </w:tabs>
        <w:ind w:left="19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25"/>
        </w:tabs>
        <w:ind w:left="2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58"/>
        </w:tabs>
        <w:ind w:left="2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1"/>
        </w:tabs>
        <w:ind w:left="275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51:00Z</dcterms:created>
  <dc:creator>administrator</dc:creator>
  <dc:description/>
  <cp:keywords/>
  <dc:language>en-US</dc:language>
  <cp:lastModifiedBy>abojarska</cp:lastModifiedBy>
  <cp:lastPrinted>2016-02-10T12:47:00Z</cp:lastPrinted>
  <dcterms:modified xsi:type="dcterms:W3CDTF">2016-02-10T11:47:00Z</dcterms:modified>
  <cp:revision>3</cp:revision>
  <dc:subject/>
  <dc:title>DOKUMENTACJA PRZETARGOWA W SPRAWIE NR REJ</dc:title>
</cp:coreProperties>
</file>