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2 pozycja 2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61"/>
        <w:gridCol w:w="27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60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budowane dwa głośniki, wbudowane 2 mikrofony cyfrowe,  dołączyć do oferty Deklaracje C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5/16 – zadanie nr 2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35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48:00Z</dcterms:modified>
  <cp:revision>5</cp:revision>
  <dc:subject/>
  <dc:title>Załącznik nr 5 do SIWZ</dc:title>
</cp:coreProperties>
</file>