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1 pozycja 1: Zestaw  komputerowy stacjonarny i monitor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8"/>
          <w:szCs w:val="28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680"/>
        <w:gridCol w:w="2693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308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passmark_cpu_mark_012016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1 lub osiągający minimum 2900 punktów w teście</w:t>
            </w:r>
            <w:r>
              <w:rPr>
                <w:rFonts w:cs="Calibri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2_3dmax_cpu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dźwiękowa min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2 wolne sloty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Fonts w:cs="Calibri"/>
                <w:iCs/>
                <w:sz w:val="18"/>
                <w:szCs w:val="18"/>
              </w:rPr>
              <w:br/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4 porty USB w tym co najmniej dwa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2 porty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Standard ATX z zamontowanym wewnętrznym zasilaczem z aktywnym PFC min. 400W o sprawności nie mniej niż 85% z certyfikatem min.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80 Plus Silv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rFonts w:cs="Calibri"/>
          <w:b/>
          <w:b/>
          <w:i w:val="false"/>
          <w:i w:val="false"/>
          <w:color w:val="000000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284" w:hanging="284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>Monitor (1 szt.)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(nazwa/model: ……………………………………………………….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4011"/>
        <w:gridCol w:w="2905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5/16 – zadanie nr 1 poz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30:00Z</dcterms:created>
  <dc:creator>BPiK</dc:creator>
  <dc:description/>
  <cp:keywords/>
  <dc:language>en-US</dc:language>
  <cp:lastModifiedBy>p.matuszczyk</cp:lastModifiedBy>
  <cp:lastPrinted>2016-03-02T08:33:00Z</cp:lastPrinted>
  <dcterms:modified xsi:type="dcterms:W3CDTF">2016-03-02T07:33:00Z</dcterms:modified>
  <cp:revision>6</cp:revision>
  <dc:subject/>
  <dc:title>Załącznik nr 5 do SIWZ</dc:title>
</cp:coreProperties>
</file>