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Heading1"/>
        <w:spacing w:before="120" w:after="0"/>
        <w:rPr>
          <w:rFonts w:ascii="Calibri" w:hAnsi="Calibri" w:cs="Calibri"/>
          <w:color w:val="000000"/>
          <w:sz w:val="24"/>
          <w:szCs w:val="24"/>
          <w:u w:val="single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pl-PL"/>
        </w:rPr>
        <w:t>Zadanie nr 2 pozycja 4:</w:t>
      </w:r>
    </w:p>
    <w:p>
      <w:pPr>
        <w:pStyle w:val="Heading1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Tablet graficzn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3414"/>
        <w:gridCol w:w="290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aktyw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4x14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80 L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dotyk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 w ołówk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i szybkiego dostępu w tablec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ość nacisku pióra i gumk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48 pozio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iór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e na nacisk, bezprzewodowe, bezbateryj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ne końcówk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w zestawie dołączone min. standardowa, giętka, sprężynowa, mięk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stawka pod piórko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odczytu ołówk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60 stop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rścień dotykow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 programowalne funkcj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 programowalnych przycisk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yb precyzyjny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komputerow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indows 8, Windows®7 SP1 lub Windows® Vista SP2</w:t>
              <w:br/>
              <w:t>Mac OS X 10.6.8 lub now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estawie załączone minimum: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, piórko, podstawka pod piórko z 10 wymiennymi końcówkami i narzędziem do ich wymiany, kolorowe pierścienie identyfikacyjne, przewód USB min. 2 m,</w:t>
              <w:br/>
              <w:t>płyta instalacyjna 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90x260x15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ykonawca ma obowiązek podania dokładnego typu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</w:r>
    </w:p>
    <w:p>
      <w:pPr>
        <w:pStyle w:val="TextBody"/>
        <w:ind w:left="4956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2 poz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8:00Z</dcterms:created>
  <dc:creator>BPiK</dc:creator>
  <dc:description/>
  <cp:keywords/>
  <dc:language>en-US</dc:language>
  <cp:lastModifiedBy>p.matuszczyk</cp:lastModifiedBy>
  <cp:lastPrinted>2015-10-26T13:42:00Z</cp:lastPrinted>
  <dcterms:modified xsi:type="dcterms:W3CDTF">2016-03-02T07:51:00Z</dcterms:modified>
  <cp:revision>5</cp:revision>
  <dc:subject/>
  <dc:title>Załącznik nr 5 do SIWZ</dc:title>
</cp:coreProperties>
</file>