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Heading1"/>
        <w:spacing w:before="120" w:after="0"/>
        <w:rPr>
          <w:rFonts w:ascii="Calibri" w:hAnsi="Calibri" w:cs="Cambria"/>
          <w:color w:val="000000"/>
          <w:sz w:val="24"/>
          <w:szCs w:val="24"/>
          <w:lang w:val="pl-PL"/>
        </w:rPr>
      </w:pPr>
      <w:r>
        <w:rPr>
          <w:rFonts w:cs="Cambria" w:ascii="Calibri" w:hAnsi="Calibri"/>
          <w:color w:val="000000"/>
          <w:sz w:val="24"/>
          <w:szCs w:val="24"/>
          <w:lang w:val="pl-PL"/>
        </w:rPr>
        <w:t>Zadanie nr 3: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Drukarka wielkoformatowa (1 szt.) </w:t>
        <w:br/>
        <w:t xml:space="preserve"> (nazwa/model oferowanego urządzenia: …………………………………………………………………………………………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805"/>
        <w:gridCol w:w="2693"/>
      </w:tblGrid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Drukarka wielkoformatowa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miar / Format 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118mm (A0++)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echnologia termiczna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atramentu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igmentowe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komunikacyjne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Min. 1 xUSB , 1 x LAN / Ethernet , 1 x EIO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28 MB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dysku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80 GB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400x1200 dpi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odawanie nośników, wykańczanie dokumentów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odawanie arkuszy, podawanie z rolki, odbiornik nośników, automatyczna obcinarka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typy nośników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: papier zwykły , papier powlekany , papier samoprzylepny , papier fotograficzny , płótno / canvas , folia , folia samoprzylepna , kalka techniczna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szerokość rolki nośnika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aks. 279 mm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szerokość rolki nośnika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118 mm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formaty arkuszy nośnika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Min.: A4 , A3 , A3+ , A2 , A2+ , A1 , A1+ , A0 , A0+ , A0++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gramatura nośnika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460g/m² 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a grubość nośnika 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0,8 mm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Systemy z rodziny Windows + OS X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Oś na rolę papieru, głowice drukujące, próbne wkłady atramentowe, rola z oryginalnym nośnikiem, podstawa, półka odbiorcza, zestaw adapterów do osi na rolę papieru, instrukcja obsługi, kabel USB, kabel zasilający, Sterowniki drukarki</w:t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58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3-02T07:51:00Z</dcterms:modified>
  <cp:revision>4</cp:revision>
  <dc:subject/>
  <dc:title>Załącznik nr 5 do SIWZ</dc:title>
</cp:coreProperties>
</file>