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 UMOWY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KZ-372/……../16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 r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w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 (42 – 200)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  <w:szCs w:val="20"/>
        </w:rPr>
        <w:t>oprogramowanie statystyczne</w:t>
      </w:r>
      <w:r>
        <w:rPr>
          <w:rFonts w:cs="Tahoma" w:ascii="Tahoma" w:hAnsi="Tahoma"/>
          <w:sz w:val="20"/>
          <w:szCs w:val="20"/>
        </w:rPr>
        <w:t xml:space="preserve"> (nazwa i wersja……….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 r., złożoną </w:t>
        <w:br/>
        <w:t>w postępowaniu przetargowym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zapewnia, że przedmiot zamówienia będzie pełnowartościowy, wolny od wad i uszkodzeń, gotowy do użytkowania przez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…….. dni licząc od daty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….. r.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  <w:b/>
        </w:rPr>
        <w:t>………………</w:t>
      </w:r>
      <w:r>
        <w:rPr>
          <w:rFonts w:cs="Tahoma" w:ascii="Tahoma" w:hAnsi="Tahoma"/>
          <w:b/>
        </w:rPr>
        <w:t xml:space="preserve">.. zł brutto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zł. netto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do miejsca wskazanego przez Zamawiającego</w:t>
      </w:r>
      <w:r>
        <w:rPr>
          <w:rFonts w:cs="Tahoma" w:ascii="Tahoma" w:hAnsi="Tahoma"/>
          <w:color w:val="000000"/>
          <w:sz w:val="20"/>
          <w:szCs w:val="20"/>
        </w:rPr>
        <w:t xml:space="preserve">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iejsce realizacji przedmiotu umowy: Wydział nauk Społecznych, ul. Zbierskiego 2/4, 42 – 200 Częstochowa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upoważnia do odbioru przedmiotu zamówienia: Arkadiusz Pintal, tel. 34 3783109, e-mail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a.pintal@ajd.czest.pl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7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zwłoki w wykonaniu przedmiotu umowy Wykonawca zapłaci Zamawiającemu karę umowną w wysokości 0,5 % wynagrodzenia umownego brutto przysługującego Wykonawcy za realizację przedmiotu umowy, za każdy dzień opóźn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przysługującego Wykonawcy za realizację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funkcji lub innych cech oprogramowania zaoferowanego w ofercie, przy czym zmiana taka może być spowodowa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 nr KZ-372/……../16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3"/>
      <w:type w:val="nextPage"/>
      <w:pgSz w:w="11906" w:h="16838"/>
      <w:pgMar w:left="1134" w:right="1134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Postępowanie nr KZ- 371/17/16</w:t>
    </w:r>
  </w:p>
  <w:p>
    <w:pPr>
      <w:pStyle w:val="Header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pintal@ajd.czest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0:28:00Z</dcterms:created>
  <dc:creator>Małgorzata Strąk</dc:creator>
  <dc:description/>
  <dc:language>en-US</dc:language>
  <cp:lastModifiedBy>p.matuszczyk</cp:lastModifiedBy>
  <cp:lastPrinted>2013-02-05T08:44:00Z</cp:lastPrinted>
  <dcterms:modified xsi:type="dcterms:W3CDTF">2016-03-07T10:33:00Z</dcterms:modified>
  <cp:revision>3</cp:revision>
  <dc:subject/>
  <dc:title/>
</cp:coreProperties>
</file>