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CPV </w:t>
      </w:r>
    </w:p>
    <w:tbl>
      <w:tblPr>
        <w:tblW w:w="289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574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130000-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ble biurowe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121100-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iurk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8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</w:rPr>
        <w:t>Dz.U.z 2013, poz. 907 z późn. zm.</w:t>
      </w:r>
      <w:r>
        <w:rPr>
          <w:rFonts w:cs="Tahoma" w:ascii="Tahoma" w:hAnsi="Tahoma"/>
          <w:bCs/>
        </w:rPr>
        <w:t xml:space="preserve">), oznaczanej dalej skrótem – Ustawa pzp oraz </w:t>
      </w:r>
      <w:r>
        <w:rPr>
          <w:rFonts w:cs="Tahoma" w:ascii="Tahoma" w:hAnsi="Tahoma"/>
        </w:rPr>
        <w:t>z przepisy wydanych na jej podstawie rozporządzeń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 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biurowych. Postępowanie nr KZ-371/18/16 Nie otwierać przed 16.03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3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3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mebli biurowych dla Wydziału Matematyczno – Przyrodniczego Akademii im. Jana Długosza w Częstochowie </w:t>
      </w:r>
      <w:r>
        <w:rPr>
          <w:rFonts w:cs="Tahoma" w:ascii="Tahoma" w:hAnsi="Tahoma"/>
        </w:rPr>
        <w:t>i obejmuje dostawę biurek w ilości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został zawarty w załączniku nr 5 do SI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 zamówienia obejmuje zamontowanie i dostarczanie  zamawianych mebli do Zamawiającego na koszt i ryzyko Wykonawcy. Miejsce realizacji przedmiotu zamówienia: Akademia im. Jana Długosza w Częstochowie, Wydział Matematyczno –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warancja: minimalny wymagany okres gwarancji: 24 miesięc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icząc od dnia podpisania protokołu odbioru bez zastrzeż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 w ciągu 14 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realizacji całości zamówienia oraz wskazać zastosowaną stawkę podatku VAT, zgodnie z obowiązującymi przepisami, z zastrzeżeniem pkt 7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Gwarancja – długość zaoferowanego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ące lub więcej gwarancji na przedmiot zamówienia – oferta otrzyma 3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Wykonawca zaoferuje okres gwarancji krótszy niż 24 miesięcy – oferta zostanie odrzucona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terminu </w:t>
      </w:r>
      <w:r>
        <w:rPr>
          <w:rFonts w:cs="Tahoma" w:ascii="Tahoma" w:hAnsi="Tahoma"/>
          <w:iCs/>
        </w:rPr>
        <w:t>gwarancji</w:t>
      </w:r>
      <w:r>
        <w:rPr>
          <w:rFonts w:cs="Tahoma" w:ascii="Tahoma" w:hAnsi="Tahoma"/>
        </w:rPr>
        <w:t xml:space="preserve">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zamawianych mebli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18/1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20:00Z</dcterms:created>
  <dc:creator>abojarska</dc:creator>
  <dc:description/>
  <cp:keywords/>
  <dc:language>en-US</dc:language>
  <cp:lastModifiedBy>abojarska</cp:lastModifiedBy>
  <cp:lastPrinted>2016-03-08T15:02:00Z</cp:lastPrinted>
  <dcterms:modified xsi:type="dcterms:W3CDTF">2016-03-08T14:03:00Z</dcterms:modified>
  <cp:revision>4</cp:revision>
  <dc:subject/>
  <dc:title>DOKUMENTACJA PRZETARGOWA W SPRAWIE NR REJ</dc:title>
</cp:coreProperties>
</file>