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dostawa wraz z montażem mebli biurowych – biurka w ilości 2 szt. dla Wydziału Matematyczno – Przyrodniczego Akademii im. Jana Długosza w Częstochowie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IWZ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uje się dostarczyć i zamontować meble, o których mowa w § 1 w ciągu 14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ek Wydziału Matematyczno - Przyrodniczego przy Al. Armii w Częstochowie, pomieszczenia wskazane przez upoważnionego pracownika Zamawiającego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ego pomieszczenia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 stanie zupełnym i je zamontuje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18/16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19:00Z</dcterms:created>
  <dc:creator>Joanna Sośniak</dc:creator>
  <dc:description/>
  <dc:language>en-US</dc:language>
  <cp:lastModifiedBy>abojarska</cp:lastModifiedBy>
  <cp:lastPrinted>2013-01-16T13:10:00Z</cp:lastPrinted>
  <dcterms:modified xsi:type="dcterms:W3CDTF">2016-03-08T11:19:00Z</dcterms:modified>
  <cp:revision>2</cp:revision>
  <dc:subject/>
  <dc:title>Załącznik nr @t_siwz_wzor#nr_kl</dc:title>
</cp:coreProperties>
</file>