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</w:rPr>
        <w:t>DOSTAWA TONERÓW DO URZĄDZENIA WIELOFUNKC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  <w:u w:val="single"/>
        </w:rPr>
      </w:pPr>
      <w:r>
        <w:rPr>
          <w:rFonts w:cs="Tahoma" w:ascii="Tahoma" w:hAnsi="Tahoma"/>
          <w:b/>
          <w:bCs/>
          <w:sz w:val="20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- Dz. U z 2015, poz. 2164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/>
      </w:pPr>
      <w:r>
        <w:rPr/>
        <w:t xml:space="preserve">CPV: </w:t>
      </w:r>
    </w:p>
    <w:tbl>
      <w:tblPr>
        <w:tblW w:w="4463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3140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30125110-5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Toner do drukarek laserowych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125120-8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oner do fotokopiarek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20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sz w:val="20"/>
        </w:rPr>
        <w:t>t.j. - Dz. U z 2015, poz. 2164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oraz formularzu cenowym – załączniki nr 1 i 2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i formularz cenowy (załączniki nr 1 i 2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tonerów do urządzenia wielofunkcyjnego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20/16  </w:t>
            </w:r>
            <w:r>
              <w:rPr>
                <w:rFonts w:cs="Tahoma" w:ascii="Tahoma" w:hAnsi="Tahoma"/>
                <w:b/>
              </w:rPr>
              <w:t>Nie otwierać przed: 30.03.2016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przypadku zaoferowania materiałów równoważnych</w:t>
      </w:r>
      <w:r>
        <w:rPr>
          <w:rFonts w:cs="Tahoma" w:ascii="Tahoma" w:hAnsi="Tahoma"/>
        </w:rPr>
        <w:t xml:space="preserve"> Wykonawca do oferty winien dołączyć oświadczenie, że oferowany produkt/produkty równoważne spełniają kryteria równoważności określone w rozdziale 2 pkt 4  SIWZ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Kancelaria, pok. 32, 42-200 Częstochowa. Godziny pracy: w dni robocze od poniedziałku do piątku od godz. 08:0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30.03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30.03.2016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42</w:t>
        <w:noBreakHyphen/>
        <w:t>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</w:rPr>
        <w:t>Przedmiotem zamówienia jest dostawa tonerów do urządzenia wielofunkcyjnego Brother MCF-J5910DW. Asortyment stanowiący przedmiot zamówienia został określony w formularzu cenowym stanowiącym załącznik nr 2 do SIWZ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Przedmiot zamówienia obejmuje transport – dostawę do Zamawiającego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ły eksploatacyjne muszą być fabrycznie nowe. Za materiały fabrycznie nowe należy uznawać artykuły w oryginalnych opakowaniach producenta, do których produkcji zostały wykorzystane półprodukty w 100% nowe, nie prefabrykowane, nie regenerowane, nie noszące znamion użytkowania, śladów uszkodzeń zewnętrznych, śladów modyfikacji, nie poddane procesowi ponownego napełniania i wymiany jakichkolwiek elementów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</w:rPr>
        <w:t>Wykonawca może zaoferować materiały oryginalne lub równoważne. Za materiały oryginalne uznaje się materiały wyprodukowane  przez producenta urządzenia, w którym mają być stosowane. Za materiały równoważne uznaje się zamienniki wyprodukowane przez innych producentów niż producenci sprzętu, do którego są przeznaczone, gwarantujące:</w:t>
      </w:r>
    </w:p>
    <w:p>
      <w:pPr>
        <w:pStyle w:val="Normal"/>
        <w:numPr>
          <w:ilvl w:val="1"/>
          <w:numId w:val="2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ajność, co najmniej taką, jak wskazana przez Zamawiającego w załączniku nr 2 do SIWZ, określona zgodnie z normą:</w:t>
      </w:r>
    </w:p>
    <w:p>
      <w:pPr>
        <w:pStyle w:val="Normal"/>
        <w:numPr>
          <w:ilvl w:val="2"/>
          <w:numId w:val="2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SO/IEC 24711 dla nabojów czarnych do drukarek atramentowych, </w:t>
      </w:r>
    </w:p>
    <w:p>
      <w:pPr>
        <w:pStyle w:val="Normal"/>
        <w:numPr>
          <w:ilvl w:val="2"/>
          <w:numId w:val="2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O/24712 dla nabojów kolorowych do drukarek atramentowych;</w:t>
      </w:r>
    </w:p>
    <w:p>
      <w:pPr>
        <w:pStyle w:val="Normal"/>
        <w:numPr>
          <w:ilvl w:val="1"/>
          <w:numId w:val="2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łną kompatybilność z urządzeniem, do którego jest zamawiany (winny zapewniać prawidłową eksploatację urządzenia – właściwą i bezawaryjną pracę);</w:t>
      </w:r>
    </w:p>
    <w:p>
      <w:pPr>
        <w:pStyle w:val="Normal"/>
        <w:numPr>
          <w:ilvl w:val="1"/>
          <w:numId w:val="2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akość wydruku,: na drukowanych stronach nie może być śladów zabrudzeń, brak szarych/kolorowych smug w miejscach nie przeznaczonych do drukowania (100% bieli w miejscach niezadrukowanych), nasycenie barwy, rozłożenie koloru, zaczernienie co najmniej takie jak materiałów oryginalnych, szybkość schnięcia co najmniej taka, jak materiałów oryginalnych; </w:t>
      </w:r>
    </w:p>
    <w:p>
      <w:pPr>
        <w:pStyle w:val="Normal"/>
        <w:numPr>
          <w:ilvl w:val="1"/>
          <w:numId w:val="2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osowanie materiałów równoważnych nie może powodować uszkodzeń sprzętu oraz wysypywania się proszku tonera z kasety podczas użytkowania;</w:t>
      </w:r>
    </w:p>
    <w:p>
      <w:pPr>
        <w:pStyle w:val="Normal"/>
        <w:numPr>
          <w:ilvl w:val="1"/>
          <w:numId w:val="2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aseta oraz opakowanie z tonerem musi posiadać zabezpieczenie umożliwiające rozpoznanie czy materiał eksploatacyjny był otwierany/używany. Opakowanie musi zawierać listę urządzeń kompatybilnych z danym materiałem eksploatacyjnym </w:t>
      </w:r>
    </w:p>
    <w:p>
      <w:pPr>
        <w:pStyle w:val="Normal"/>
        <w:numPr>
          <w:ilvl w:val="1"/>
          <w:numId w:val="2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naruszają praw dotyczących marki, patentów, projektów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kres gwarancji i przydatności do użycia artykułów eksploatacyjnych: minimum 12 miesięcy od dnia dostarczeni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Dostawa będzie realizowana na koszt i ryzyko Wykonawcy, czyli ryzyko przypadkowej utraty, uszkodzenia rzeczy przejdzie na Zamawiającego po odbiorze przedmiotu zamówienia w miejscu wskazanym przez Zamawiającego. Miejsce realizacji zamówienia: Akademia im. Jana Długosza w Częstochowie, ul. Waszyngtona 4/8, 42 -200 Częstochow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>Tonery muszą być dostarczane w fabrycznie zamkniętym opakowaniu zabezpieczonym banderolą lub hologramem stwierdzającym autentyczność produktu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>Dostarczane tonery muszą posiadać oznaczenie produktu, logo producenta oraz oznaczenie terminu ważności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Termin realizacji: </w:t>
      </w:r>
      <w:r>
        <w:rPr>
          <w:rFonts w:cs="Tahoma" w:ascii="Tahoma" w:hAnsi="Tahoma"/>
          <w:b/>
          <w:bCs/>
          <w:u w:val="single"/>
        </w:rPr>
        <w:t>minimum7 dni od dnia zawarcia umowy</w:t>
      </w:r>
      <w:r>
        <w:rPr>
          <w:rFonts w:cs="Tahoma" w:ascii="Tahoma" w:hAnsi="Tahoma"/>
          <w:b/>
          <w:bCs/>
        </w:rPr>
        <w:t>.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 oraz pozostałe warunki realizacji zamówienia zgodnie z projektem umowy załączonym do niniejszej SIWZ i stanowiącym jej integralna część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ceny na wszystkie elementy zamówienia zgodnie z treścią formularza cenowego załącznik nr 2 do SIWZ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poda w formularzu oferty cenę realizacji całości zamówienia brutto wynikającą z formularza cenowego (razem wartość brutto)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zawarte w ofercie, w formularzu cenowym muszą być określone jednoznacznie oraz być cenami ostatecznymi, stałymi i nie będą podlegały waloryzacji. 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5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5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  <w:shd w:fill="FFFF00" w:val="clear"/>
        </w:rPr>
      </w:pPr>
      <w:r>
        <w:rPr>
          <w:rFonts w:cs="Tahoma" w:ascii="Tahoma" w:hAnsi="Tahoma"/>
          <w:b/>
        </w:rPr>
        <w:t>Termin realizacji – termin realizacji przedmiotu zamówienia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Oceniane będą oferty niepodlegające odrzuceniu. 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a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/>
      </w:pPr>
      <w:r>
        <w:rPr>
          <w:rFonts w:cs="Tahoma" w:ascii="Tahoma" w:hAnsi="Tahoma"/>
          <w:b/>
          <w:bCs/>
          <w:sz w:val="24"/>
          <w:szCs w:val="24"/>
        </w:rPr>
        <w:tab/>
        <w:t>Cena = (C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 xml:space="preserve">min. </w:t>
      </w:r>
      <w:r>
        <w:rPr>
          <w:rFonts w:cs="Tahoma" w:ascii="Tahoma" w:hAnsi="Tahoma"/>
          <w:b/>
          <w:bCs/>
          <w:sz w:val="24"/>
          <w:szCs w:val="24"/>
        </w:rPr>
        <w:t>÷C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bad.</w:t>
      </w:r>
      <w:r>
        <w:rPr>
          <w:rFonts w:cs="Tahoma" w:ascii="Tahoma" w:hAnsi="Tahoma"/>
          <w:b/>
          <w:bCs/>
          <w:sz w:val="24"/>
          <w:szCs w:val="24"/>
        </w:rPr>
        <w:t>) × 95 pkt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Gdzie: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 – liczba punktów przyznana w kryterium „cena” badanej ofercie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/>
      </w:pPr>
      <w:r>
        <w:rPr>
          <w:rFonts w:cs="Tahoma" w:ascii="Tahoma" w:hAnsi="Tahoma"/>
          <w:bCs/>
        </w:rPr>
        <w:t>C</w:t>
      </w:r>
      <w:r>
        <w:rPr>
          <w:rFonts w:cs="Tahoma" w:ascii="Tahoma" w:hAnsi="Tahoma"/>
          <w:bCs/>
          <w:vertAlign w:val="subscript"/>
        </w:rPr>
        <w:t>min.</w:t>
      </w:r>
      <w:r>
        <w:rPr>
          <w:rFonts w:cs="Tahoma" w:ascii="Tahoma" w:hAnsi="Tahoma"/>
          <w:bCs/>
        </w:rPr>
        <w:t xml:space="preserve"> – najniższa zaoferowana cena brutto, spośród ofert niepodlegających odrzuceniu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</w:t>
      </w:r>
      <w:r>
        <w:rPr>
          <w:rFonts w:cs="Tahoma" w:ascii="Tahoma" w:hAnsi="Tahoma"/>
          <w:bCs/>
          <w:vertAlign w:val="subscript"/>
        </w:rPr>
        <w:t xml:space="preserve">bad. </w:t>
      </w:r>
      <w:r>
        <w:rPr>
          <w:rFonts w:cs="Tahoma" w:ascii="Tahoma" w:hAnsi="Tahoma"/>
          <w:bCs/>
        </w:rPr>
        <w:t>– cena brutto oferty badanej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punktowa w kryterium termin realizacj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ykonawca zaoferuje termin realizacji – </w:t>
      </w:r>
      <w:r>
        <w:rPr>
          <w:rFonts w:cs="Tahoma" w:ascii="Tahoma" w:hAnsi="Tahoma"/>
          <w:b/>
        </w:rPr>
        <w:t>od 4 do 7 dni 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oferta otrzyma 0 pkt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ykonawca zaoferuje termin realizacji – </w:t>
      </w:r>
      <w:r>
        <w:rPr>
          <w:rFonts w:cs="Tahoma" w:ascii="Tahoma" w:hAnsi="Tahoma"/>
          <w:b/>
        </w:rPr>
        <w:t>3 dni lub mniej 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oferta otrzyma 5 pkt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Uwaga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Zaoferowanie terminu dłuższego niż 7–dniowy spowoduje odrzucenie oferty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rak wskazania w formularzu oferty terminu płatności przez wskazanie liczby dni skutkuje przyjęciem przez Zamawiającego, że Wykonawca zaoferował termin 7 – dniowy termin realizacji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/>
      </w:pPr>
      <w:r>
        <w:rPr>
          <w:rFonts w:cs="Tahoma" w:ascii="Tahoma" w:hAnsi="Tahoma"/>
          <w:b/>
        </w:rPr>
        <w:t>Ocena końcowa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Łączna liczba punktów przyznanych ofercie to suma punktów uzyskanych w kryterium cena i w kryterium termin płatnośc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terminu płatności, czyli w wyniku przeprowadzonej oceny uzysk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realizacji, Zamawiający wybierze spośród tych ofert ofertę z najniższą ceną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– formularz cenow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20/16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9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9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364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64" w:hanging="360"/>
      </w:pPr>
      <w:rPr>
        <w:rFonts w:ascii="Symbol" w:hAnsi="Symbol" w:cs="Symbol" w:hint="default"/>
        <w:b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58:00Z</dcterms:created>
  <dc:creator>administrator</dc:creator>
  <dc:description/>
  <cp:keywords/>
  <dc:language>en-US</dc:language>
  <cp:lastModifiedBy>p.matuszczyk</cp:lastModifiedBy>
  <cp:lastPrinted>2016-03-21T09:17:00Z</cp:lastPrinted>
  <dcterms:modified xsi:type="dcterms:W3CDTF">2016-03-21T08:20:00Z</dcterms:modified>
  <cp:revision>5</cp:revision>
  <dc:subject/>
  <dc:title>DOKUMENTACJA PRZETARGOWA W SPRAWIE NR REJ</dc:title>
</cp:coreProperties>
</file>