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książek (4 tytuły) oraz dostarczenie pełnego nakładu książek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8653" w:type="dxa"/>
        <w:jc w:val="left"/>
        <w:tblInd w:w="4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1134"/>
        <w:gridCol w:w="1701"/>
        <w:gridCol w:w="709"/>
        <w:gridCol w:w="850"/>
        <w:gridCol w:w="851"/>
        <w:gridCol w:w="2976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tu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kł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ję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bas-Krzak 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ośnia i Hercegowina - determinanty dziejów politycznych, etnicznych i religijnych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 W tekst włamanych 10 stron kolorowych. Zawiera aneks w postaci 20 stron na papierze o podwyższonej gramaturze-kreda 135g 4+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zak 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lka Wojna na Bałkanach. Działania militarne i polityczne w latach 1914-1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7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 W tekst włamanych 10 stron kolorowych. Zawiera aneks w postaci 48 stron na papierze o podwyższonej gramaturze-kreda 135g 4+4. Dodatkowo zawiera 31 map  o wymiarach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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2 mapy, 310x150mm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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12 map A4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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17 map B5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apier offset 90g 4+0. Mapy falcowane, w ukośnej kieszonce wklejanej na 3 str. okładki. Każdy egz. książki ofoliowany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snowski M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Technika, Informatyka, Inżynieria Bezpieczeństwa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35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ędziński K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Pedagogika XX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35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ędziński K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Rocznik polsko-ukraiński X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gieła J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Edukacyjna Analiza Transakcyjna 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nurkowski P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Studia Neofilologiczne X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6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V nr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szczyński R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Filozofia X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8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asecka M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y Eduk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ska D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Językoznawstwo X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8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rzywolska-Kidawa 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krokosmos Człowieka poczci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 Zawiera aneks w postaci 64 stron na papierze o podwyższonej gramaturze-kreda 135g 1+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eśniczek 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ical world of avi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 g 4+0, folia błysk. Środek: papier offset 80g, 4+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eśniczek 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echnical world of aviation. Klucz do zada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5x280m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szyta dwiema zszywkami. Okładka kolorowa, karton 240g 4+0. Środek: papier offset 80g,1+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róbel 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ytanie dwudziestolecia t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róbel 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ytanie dwudziestolecia t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Zawiera 8 stron kolorowych na papierze o podwyższonej gramaturze kreda 135g 4+4 do wklejenia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lozoficzne i społeczne aspekty sportu i turysty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20 stron kolorow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 dziejów wychowania fizyczn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ójcicka E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uropeizacja prawa publicznego cz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8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ójcicka E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uropeizacja prawa publicznego cz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8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ójcicka E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uropeizacja prawa publicznego cz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8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ort i turystyka w działalności LZS-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rtelt B-J.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brane aspekty doradztwa zawod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 W tekst włamanych 25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ękala A.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dycja, teraźniejszość, przyszłość edukacji przedszkol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5 stron kolorowych.</w:t>
            </w:r>
          </w:p>
        </w:tc>
      </w:tr>
    </w:tbl>
    <w:p>
      <w:pPr>
        <w:pStyle w:val="Normal"/>
        <w:ind w:left="42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siążki są opatrzone numerami ISBN lub ISSN.</w:t>
      </w:r>
    </w:p>
    <w:p>
      <w:pPr>
        <w:pStyle w:val="Normal"/>
        <w:ind w:left="42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Liczba stron nie obejmuje okładek.</w:t>
      </w:r>
    </w:p>
    <w:p>
      <w:pPr>
        <w:pStyle w:val="Normal"/>
        <w:ind w:left="42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trony kolorowe rozrzucone po tekście, a także aneksy mieszczą się w ogólnej liczbie stron.</w:t>
      </w:r>
    </w:p>
    <w:p>
      <w:pPr>
        <w:pStyle w:val="Normal"/>
        <w:ind w:left="42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B5 tj. 165 x 240 mm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A4 tj. 210 x 297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28 dni od daty przekazania przez Zamawiającego materiału gotowego do druk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Gotowy materiał do druku Zamawiający prześle Wykonawcy pocztą elektroniczną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4 dni licząc od dnia otrzymania egzemplarza próbnego na akceptację egzemplarza próbnego lub zgłoszenie ewentualnych uwag, zastrzeżeń, naniesienie poprawek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Wykonawca wystawi faktury częściowe. Faktura częściowa musi obejmować pełen nakład jednego z tytułów objętych przedmiotem zamówienia. Realizacja zafakturowanego zakres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7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7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23/16 Druk 24 publikacji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00:00Z</dcterms:created>
  <dc:creator>abojarska</dc:creator>
  <dc:description/>
  <dc:language>en-US</dc:language>
  <cp:lastModifiedBy>p.matuszczyk</cp:lastModifiedBy>
  <cp:lastPrinted>2015-09-29T15:05:00Z</cp:lastPrinted>
  <dcterms:modified xsi:type="dcterms:W3CDTF">2016-04-04T11:00:00Z</dcterms:modified>
  <cp:revision>2</cp:revision>
  <dc:subject/>
  <dc:title>UMOWA</dc:title>
</cp:coreProperties>
</file>