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I OPRAWA 24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</w:t>
      </w:r>
      <w:r>
        <w:rPr>
          <w:rFonts w:cs="Tahoma" w:ascii="Tahoma" w:hAnsi="Tahoma"/>
          <w:sz w:val="20"/>
        </w:rPr>
        <w:t>(t.j. - Dz. U z 2015, poz. 2164).</w:t>
      </w:r>
      <w:r>
        <w:rPr>
          <w:rFonts w:cs="Tahoma" w:ascii="Tahoma" w:hAnsi="Tahoma"/>
          <w:bCs/>
          <w:sz w:val="20"/>
        </w:rPr>
        <w:t xml:space="preserve">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ruk i oprawę 24 publikacji. Postępowanie nr </w:t>
      </w:r>
      <w:r>
        <w:rPr>
          <w:rFonts w:cs="Tahoma" w:ascii="Tahoma" w:hAnsi="Tahoma"/>
          <w:b/>
          <w:sz w:val="20"/>
          <w:highlight w:val="yellow"/>
          <w:u w:val="single"/>
        </w:rPr>
        <w:t>KZ-371/23/16. Nie otwierać</w:t>
      </w:r>
      <w:r>
        <w:rPr>
          <w:rFonts w:cs="Tahoma" w:ascii="Tahoma" w:hAnsi="Tahoma"/>
          <w:b/>
          <w:sz w:val="20"/>
          <w:u w:val="single"/>
        </w:rPr>
        <w:t xml:space="preserve"> przed 13.04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4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24 publikacji (druk i oprawa)  wraz z dostarczeniem ich nakładu Zamawiającemu (CPV 79.81.00.00-5). Przedmiot zamówienia obejmuje druk i oprawę 24 publikacji</w:t>
      </w:r>
      <w:r>
        <w:rPr/>
        <w:t>,  zgodnie z następującymi parametrami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2126"/>
        <w:gridCol w:w="709"/>
        <w:gridCol w:w="850"/>
        <w:gridCol w:w="709"/>
        <w:gridCol w:w="283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bas-Krzak 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śnia i Hercegowina - determinanty dziejów politycznych, etnicznych i religijnyc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wa twarda, szyta. Okładka kolorowa 4+0, papier 150g naklejony na tekturę, grzbiet prosty, folia błysk. Środek: papier offset 80g 1+1. W tekst włamanych 10 stron kolorowych. Zawiera aneks w postaci 20 stron na papierze o podwyższonej gramaturze-kreda 135g </w:t>
            </w:r>
            <w:r>
              <w:rPr>
                <w:b/>
              </w:rPr>
              <w:t>4+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ak 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ka Wojna na Bałkanach. Działania militarne i polityczne w latach 1914-1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wa twarda, szyta. Okładka kolorowa 4+0, papier 150g naklejony na tekturę, grzbiet prosty, folia błysk. Środek: papier offset 80g 1+1. W tekst włamanych 10 stron kolorowych. Zawiera aneks w postaci 48 stron na papierze o podwyższonej gramaturze-kreda 135g </w:t>
            </w:r>
            <w:r>
              <w:rPr>
                <w:b/>
              </w:rPr>
              <w:t xml:space="preserve">4+4. </w:t>
            </w:r>
            <w:r>
              <w:rPr/>
              <w:t xml:space="preserve">Dodatkowo zawiera </w:t>
            </w:r>
            <w:r>
              <w:rPr>
                <w:b/>
              </w:rPr>
              <w:t>31 map</w:t>
            </w:r>
            <w:r>
              <w:rPr/>
              <w:t xml:space="preserve"> </w:t>
            </w:r>
            <w:r>
              <w:rPr>
                <w:b/>
              </w:rPr>
              <w:t xml:space="preserve"> o wymiarach: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2 mapy, 310x150mm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12 map A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17 map B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papier offset 90g </w:t>
            </w:r>
            <w:r>
              <w:rPr>
                <w:b/>
              </w:rPr>
              <w:t>4+0. Mapy falcowane, w ukośnej kieszonce wklejanej na 3 str. okładki. Każdy egz. książki ofoliowany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snowski M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 AJD. Technika, Informatyka, Inżynieria Bezpieczeństwa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ędziński K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 AJD. Pedagogika X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dziński K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 AJD. Rocznik polsko-ukraiński X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gieła J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yjna Analiza Transakcyjna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nurkowski P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 AJD. Studia Neofilologiczne 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łolepszy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 AJD. Kultura fizyczna XV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zczyński R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 AJD. Filozofia 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secka M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Eduk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ska D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 AJD. Językoznawstwo 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rzywolska-Kidawa 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krokosmos </w:t>
            </w:r>
            <w:r>
              <w:rPr>
                <w:i/>
              </w:rPr>
              <w:t>Człowieka poczci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twarda, szyta. Okładka kolorowa 4+0, papier 150g naklejony na tekturę, grzbiet prosty, folia błysk. Środek: papier offset 80g 1+1. Zawiera aneks w postaci 64 stron na papierze o podwyższonej gramaturze-kreda 135g 1+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śniczek 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al world of avi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wa miękka, klejona. Okładka kolorowa, karton 240 g 4+0, folia błysk. Środek: papier offset 80g, </w:t>
            </w:r>
            <w:r>
              <w:rPr>
                <w:b/>
              </w:rPr>
              <w:t>4+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śniczek 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nical world of aviation. Klucz do zada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x280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szyta dwiema zszywkami. Okładka kolorowa, karton 240g 4+0. Środek: papier offset 80g,1+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óbel 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tanie dwudziestolecia t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óbel 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tanie dwudziestolecia t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wa miękka, klejona. Okładka kolorowa, karton 240g 4+0, folia błysk. Środek: papier offset 80g 1+1. Zawiera 8 stron kolorowych na papierze o podwyższonej gramaturze kreda 135g </w:t>
            </w:r>
            <w:r>
              <w:rPr>
                <w:b/>
              </w:rPr>
              <w:t>4+4</w:t>
            </w:r>
            <w:r>
              <w:rPr/>
              <w:t xml:space="preserve"> do wklejenia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łolepszy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ozoficzne i społeczne aspekty sportu i turysty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20 stron kolor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łolepszy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dziejów wychowania fizycz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ójcicka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izacja prawa publicznego cz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ójcicka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izacja prawa publicznego cz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ójcicka E. 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izacja prawa publicznego cz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łolepszy 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 i turystyka w działalności LZS-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telt B-J.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aspekty doradztwa zawo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twarda, szyta. Okładka kolorowa 4+0, papier 150g naklejony na tekturę, grzbiet prosty, folia błysk. Środek: papier offset 80g 1+1. W tekst włamanych 2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ękala A.(re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ycja, teraźniejszość, przyszłość edukacji przedszko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 papier offset 80g 1+1. W tekst włamanych 15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at A4 tj. 210 x 297 m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4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8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druku (druk i oprawa) publikacji z gotowego materiału i dostarczeniu ich nakładu Zamawiającemu, zgodnie z rodzajem zamówienia podstawowego. Wartości zamówień uzupełniających nie przekroczy 50% wartości zamówienia podstawow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publikacja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3/1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57:00Z</dcterms:created>
  <dc:creator>administrator</dc:creator>
  <dc:description/>
  <cp:keywords/>
  <dc:language>en-US</dc:language>
  <cp:lastModifiedBy>p.matuszczyk</cp:lastModifiedBy>
  <cp:lastPrinted>2016-04-04T12:36:00Z</cp:lastPrinted>
  <dcterms:modified xsi:type="dcterms:W3CDTF">2016-04-04T10:40:00Z</dcterms:modified>
  <cp:revision>5</cp:revision>
  <dc:subject/>
  <dc:title>DOKUMENTACJA PRZETARGOWA W SPRAWIE NR REJ</dc:title>
</cp:coreProperties>
</file>