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MEBLI I WYPOSAŻENIA MEDY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bCs/>
          <w:sz w:val="20"/>
        </w:rPr>
        <w:t xml:space="preserve">CPV </w:t>
        <w:tab/>
      </w:r>
      <w:r>
        <w:rPr>
          <w:rFonts w:cs="Tahoma" w:ascii="Tahoma" w:hAnsi="Tahoma"/>
          <w:b/>
          <w:sz w:val="20"/>
        </w:rPr>
        <w:t>33192000-2 Meble</w:t>
      </w:r>
      <w:r>
        <w:rPr>
          <w:rFonts w:cs="Tahoma" w:ascii="Tahoma" w:hAnsi="Tahoma"/>
          <w:b/>
          <w:bCs/>
          <w:sz w:val="20"/>
        </w:rPr>
        <w:t xml:space="preserve"> medy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7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tabs>
          <w:tab w:val="clear" w:pos="708"/>
          <w:tab w:val="left" w:pos="1725" w:leader="none"/>
        </w:tabs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ab/>
      </w:r>
    </w:p>
    <w:p>
      <w:pPr>
        <w:pStyle w:val="TextBody"/>
        <w:tabs>
          <w:tab w:val="clear" w:pos="708"/>
          <w:tab w:val="left" w:pos="1725" w:leader="none"/>
        </w:tabs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tabs>
          <w:tab w:val="clear" w:pos="708"/>
          <w:tab w:val="left" w:pos="1725" w:leader="none"/>
        </w:tabs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tabs>
          <w:tab w:val="clear" w:pos="708"/>
          <w:tab w:val="left" w:pos="1725" w:leader="none"/>
        </w:tabs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niniejszego postępowania będą stosowane przepisy ustawy z dnia 29.01.2004 r. prawo zamówień publicznych (t.j. 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i formularzu cenowym – załącznik nr 2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ebli i wyposażenia medycznego. Postępowanie nr KZ-371/27/16. Nie otwierać przed 18.04.2016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,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(parametry, funkcje, cechy)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e techniczne/karty katalogowe oferowanych mebli i wyposażenia poświadczony (podpisany) przez Wykonawcę</w:t>
      </w:r>
      <w:r>
        <w:rPr>
          <w:rFonts w:cs="Tahoma" w:ascii="Tahoma" w:hAnsi="Tahoma"/>
        </w:rPr>
        <w:t xml:space="preserve">, zawierający konkretne parametry, funkcje i cechy oferowanych mebli i wyposażenia oraz oznaczenia takie jak – producent, model. Opis (specyfikacje techniczne/karty katalogowe) musi zawierać wszystkie dane odnośnie parametrów, funkcji i cech  opisanych przez Zamawiającego w za łączniku nr 6 do SIWZ – Opis przedmiotu zamówienia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4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8.04.2016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Anna Bojarska, Dział Zamówień Publicznych, tel. 34/378, faks 34/378-42-00, </w:t>
      </w: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ych mebli i wyposażenia medycznego, spełniających wymagania (parametry, funkcje, cechy) określone w załączniku nr 6 do SIWZ – Opis przedmiotu zamówienia, dla wyposażenia Pracowni Podstawowych Czynności Pielęgniarskich, kierunek Pielęgniarstw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 przedmiotu zamówienia wchodzi dostarczenie mebli i wyposażenia medycznego, wyspecyfikowanych w załączniku nr 6  do SIWZ, d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załączniku nr 6 – Opis przedmiotu zamówienia wymagania należy traktować jako określenie wymaganego minimalnego poziomu wymagań, parametrów technicznych, cech, funk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Al. Armii Krajowej 13/15, 42-200 Częstochowa  (pomieszczenia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maksymalnie w ciągu 8 tygodni licząc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7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a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- 1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 – długość oferowanego terminu realizacji zamówienia 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aksymalny dopuszczalny termin realizacji, tj. w ciągu 8 tygodni od podpisania umowy – oferta otrzyma 0 pkt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termin realiza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w ciągu 7 tygodni lub krócej, jednak dłużej niż w ciągu 5 tygodni  licząc od dnia podpisania umowy </w:t>
      </w:r>
      <w:r>
        <w:rPr>
          <w:rFonts w:cs="Tahoma" w:ascii="Tahoma" w:hAnsi="Tahoma"/>
          <w:b/>
          <w:u w:val="single"/>
        </w:rPr>
        <w:t>oferta otrzyma 3 pkt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termin realiza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w ciągu 5 tygodni lub krócej, jednak dłużej niż w ciągu 4 tygodni licząc od dnia podpisania umowy </w:t>
      </w:r>
      <w:r>
        <w:rPr>
          <w:rFonts w:cs="Tahoma" w:ascii="Tahoma" w:hAnsi="Tahoma"/>
          <w:b/>
          <w:u w:val="single"/>
        </w:rPr>
        <w:t>oferta otrzyma 8 pkt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termin realiza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w ciągu 4 tygodni lub krótszy licząc od dnia podpisania umowy </w:t>
      </w:r>
      <w:r>
        <w:rPr>
          <w:rFonts w:cs="Tahoma" w:ascii="Tahoma" w:hAnsi="Tahoma"/>
          <w:b/>
          <w:u w:val="single"/>
        </w:rPr>
        <w:t>oferta otrzyma 10 pkt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>Zaoferowanie terminu realizacji dłuższego niż 8 tygodni od podpisania umowy spowoduje odrzucenie oferty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um cena i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terminu realiza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– Opis przedmiotu zamówieni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7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7/16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55:00Z</dcterms:created>
  <dc:creator>administrator</dc:creator>
  <dc:description/>
  <cp:keywords/>
  <dc:language>en-US</dc:language>
  <cp:lastModifiedBy>abojarska</cp:lastModifiedBy>
  <cp:lastPrinted>2016-04-08T12:41:00Z</cp:lastPrinted>
  <dcterms:modified xsi:type="dcterms:W3CDTF">2016-04-08T12:16:00Z</dcterms:modified>
  <cp:revision>7</cp:revision>
  <dc:subject/>
  <dc:title>DOKUMENTACJA PRZETARGOWA W SPRAWIE NR REJ</dc:title>
</cp:coreProperties>
</file>