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FANTOMÓW, MODELI ANATOMICZNYCH I  URZĄDZEŃ MEDYCZNYCH DLA WYDZIAŁU MATEMATYCZNO – PRZYRODNICZEGO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CPV </w:t>
        <w:tab/>
        <w:t>33100000-1 Urządzenia med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33196000-0 Pomoce med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39162100-6 Pomoce dydakt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6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fantomów, modeli anatomicznych oraz urządzeń medycznych. Postępowanie nr KZ-371/26/16. Nie otwierać przed 18.04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,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, cechy)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e techniczne/karty katalogowe oferowanych urządzeń poświadczony (podpisany) przez Wykonawcę</w:t>
      </w:r>
      <w:r>
        <w:rPr>
          <w:rFonts w:cs="Tahoma" w:ascii="Tahoma" w:hAnsi="Tahoma"/>
        </w:rPr>
        <w:t xml:space="preserve">, zawierający konkretne parametry, funkcje i cechy oferowanych urządzeń oraz oznaczenia takie jak – producent, model. Opis (specyfikacje techniczne/karty katalogowe) musi zawierać wszystkie dane odnośnie parametrów, funkcji i cech  opisanych przez Zamawiającego w za łączniku nr 6 do SIWZ – Opis przedmiotu zamówieni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4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04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Anna Bojarska, Dział Zamówień Publicznych, tel. 34/378, faks 34/378-42-00, </w:t>
      </w: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ych fantomów, modeli anatomicznych oraz urządzeń medycznych, spełniających wymagania (parametry, funkcje, cechy) określone w załączniku nr 6 do SIWZ – Opis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 przedmiotu zamówienia wchodzi dostarczenie sprzętu/urządzeń medycznych, wyspecyfikowanych w załączniku nr 6  do SIWZ, d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załączniku nr 6 – Opis przedmiotu zamówienia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maksymalnie w ciągu 7 tygo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7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aca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- 1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oferowanego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aksymalny dopuszczalny termin realizacji, tj. w ciągu 7 tygodni od podpisania umowy – oferta otrzyma 0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termin realizacji krótszy niż w ciągu 7 tygodni i jednocześnie dłuższy niż w ciągu 5 tygodni licząc od podpisania umowy – oferta otrzyma 0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ciągu 5 tygodni lub krótszy licząc od dnia podpisania umowy </w:t>
      </w:r>
      <w:r>
        <w:rPr>
          <w:rFonts w:cs="Tahoma" w:ascii="Tahoma" w:hAnsi="Tahoma"/>
          <w:b/>
          <w:u w:val="single"/>
        </w:rPr>
        <w:t>oferta otrzyma 10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Zaoferowanie terminu realizacji dłuższego niż 7 tygodni od podpisania umowy spowoduje odrzucenie ofert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terminu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7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6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7:00Z</dcterms:created>
  <dc:creator>administrator</dc:creator>
  <dc:description/>
  <cp:keywords/>
  <dc:language>en-US</dc:language>
  <cp:lastModifiedBy>abojarska</cp:lastModifiedBy>
  <cp:lastPrinted>2016-04-08T11:27:00Z</cp:lastPrinted>
  <dcterms:modified xsi:type="dcterms:W3CDTF">2016-04-08T12:00:00Z</dcterms:modified>
  <cp:revision>7</cp:revision>
  <dc:subject/>
  <dc:title>DOKUMENTACJA PRZETARGOWA W SPRAWIE NR REJ</dc:title>
</cp:coreProperties>
</file>