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7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kademią im. Jana Długosza w Częstochowie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(42 – 200)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mawia a Wykonawca zobowiązuje się dostarczyć fantomy, modele anatomiczne oraz urządzenia medyczne 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onawca zapewnia, że przedmiot umowy będzie fabrycznie nowy, wolny od wad, zgodny z  obowiązującymi normami, sprawny technicznie oraz przystosowany do użytkowania przez Zamawiającego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zamówienia wchodzi dostarczenie urządzenia do Zamawiającego.</w:t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……………..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kompletny przedmiot umowy wolny od wad ilościowych i jakościowych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7 dniowym wyprzedzeniem, z zachowaniem terminu wynikającego z § 2 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Miejsce realizacji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umowy: Akademia im. Jana Długosza w Częstochowie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nastąpi po dostarczeniu przedmiotu umowy wolnego od wad ilościowych i jakościowych, o parametrach technicznych zgodnych z ofertą z dnia ……………… i specyfikacją techniczną sprzętu określoną przez Zamawiającego w SIWZ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oba nadzorującą realizację przedmiotu umowy,  upoważnioną do odbioru oraz kontaktu w sprawach związanych z realizacją przedmiotu umowy jest: 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 …………………………., tel, ………………, e-mail …………………………..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ze strony Wykonawcy: …………………………., tel, ………………, e-mail …………………………..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otwierdzona  przez obie strony umowy poprzez spisanie protokołu odbioru. Wzór protokołu odbioru stanowi załącznik do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y gwarancyjne oraz instrukcję obsługi w języku polskim dla całego asortymentu stanowiącego przedmiot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razie niewykonania lub nienależytego wykonywania niniejszej umowy przez Wykonawcę, Zamawiający może umowę rozwiązać w każdym czasie, ze skutkiem natychmiastowym, a w szczególności w przypadku gdy Wykonawca nie zrealizował umowy pomimo upływu terminu określonego w § 2 umowy i dodatkowego wezwania Zamawiającego do realizacji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całkowitego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ecni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oznaczenie sprzęty/urządzeń stanowiących przedmiot odbioru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rządzenia/sprzęt wymieniony w pkt. 2 jest kompletny i zgodny ze specyfikacją (Opisem przedmiotu zamówienia) zawartą w specyfikacji  istotnych warunków zamówienie oraz nie posiada widocznych wad i usterek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przekazał Zamawiającemu karty gwarancyjne oraz instrukcje obsługi w języku polskim dla sprzęty/urządzeń wymienionych w pkt. 2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Jednocześnie Wykonawca potwierdza, że przedmiot odbioru posiada oznaczenie „CE" oraz wszelkie inne atesty i certyfikaty poświadczające o dopuszczeniu </w:t>
      </w:r>
      <w:r>
        <w:rPr>
          <w:rFonts w:cs="Tahoma" w:ascii="Tahoma" w:hAnsi="Tahoma"/>
          <w:color w:val="000000"/>
          <w:sz w:val="20"/>
          <w:szCs w:val="20"/>
        </w:rPr>
        <w:t xml:space="preserve">produktu do sprzedaży na terenie Unii Europejskiej. Wykonawca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wskazał osobie reprezentującej Zamawiającego miejsce umieszczenia na przedmiocie zamówienia znaku „CE". </w:t>
      </w:r>
    </w:p>
    <w:p>
      <w:pPr>
        <w:pStyle w:val="Normal"/>
        <w:shd w:fill="FFFFFF" w:val="clear"/>
        <w:ind w:left="7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</w:rPr>
        <w:t>Protokół sporządzono w dwóch jednobrzmiących egzemplarzach, z których jeden otrzymuje Zamawiający, a drugi Wykonawca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KZ-371/26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24:00Z</dcterms:created>
  <dc:creator>borad</dc:creator>
  <dc:description/>
  <dc:language>en-US</dc:language>
  <cp:lastModifiedBy>abojarska</cp:lastModifiedBy>
  <cp:lastPrinted>2015-11-18T10:56:00Z</cp:lastPrinted>
  <dcterms:modified xsi:type="dcterms:W3CDTF">2016-04-08T10:24:00Z</dcterms:modified>
  <cp:revision>3</cp:revision>
  <dc:subject/>
  <dc:title>UMOWA/PROJEKT</dc:title>
</cp:coreProperties>
</file>