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(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center" w:pos="4678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8/16</w:t>
        <w:tab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28/16. Nie otwierać przed 22.04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210" w:firstLine="206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2.04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57" w:hanging="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Akademia im. Jana Długosza w Częstochowie, ul. Waszyngtona 4/8, pok. 32, 42-200 Częstochow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ewentualnych poprawek Zamawiającego, przygotowanie techniczne do druku, projekt szaty typograficznej tzn. ogólne ułożenie tekstu, czcionki, marginesy, paginy, ozdobniki, obróbka graficzna zawartości – tabele) </w:t>
      </w:r>
      <w:r>
        <w:rPr>
          <w:rFonts w:cs="Tahoma" w:ascii="Tahoma" w:hAnsi="Tahoma"/>
          <w:b/>
        </w:rPr>
        <w:t xml:space="preserve"> publikacji 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ahoma" w:ascii="Tahoma" w:hAnsi="Tahoma"/>
          <w:lang w:val="en-US"/>
        </w:rPr>
        <w:t xml:space="preserve">1) BIEŚ-SROKOSZ P., SROKOSZ J. (RED.) - TRENDS IN POLISH AND EUROPEAN LEGAL SYSTEMS, obj. 7,5 ark. wydaw. </w:t>
      </w:r>
      <w:r>
        <w:rPr>
          <w:rFonts w:cs="Tahoma" w:ascii="Tahoma" w:hAnsi="Tahoma"/>
        </w:rPr>
        <w:t>(ark. wydaw. - 40 000 znaków). Materiał zawiera 3 tabele.</w:t>
      </w:r>
    </w:p>
    <w:p>
      <w:pPr>
        <w:pStyle w:val="Normal"/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BIEŚ-SROKOSZ P. (RED.) - TENDENCJE W ADMINISTRACJI PUBLICZNEJ, obj.łączna 75 ark. wydaw. (ark. wydaw. - 40 000 znaków). W momencie przekazania materiałów, Zamawiający określi, ile odrębnych publikacji powstanie z przekazanego materiału i jaka będzie ich zawartość. Materiał zawiera 12 tabe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składzie komputerowym. Po uzgodnieniu z Zamawiającym ostatecznej wersji tekstu, dostarczy materiał finalny w postaci pliku .pdf przygotowanego do druku w formacie B5 tj. 165x240 m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>do 21 dni licząc od dnia dostarczenia Wykonawcy materiału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przygotowaniu do druku publikacji (książek)  w zakresie: skład komputerowy. Wartość zamówień uzupełniających nie przekroczy 50% wartości zamówienia podstawoweg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tytułów oraz wskazać zastosowana stawkę podatku VAT, zgodnie z obowiązującymi przepisami, z zastrzeżeniem punktu 6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rzekazania Wykonawcy materiału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w ciągu 21 dni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8/16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0:00Z</dcterms:created>
  <dc:creator>administrator</dc:creator>
  <dc:description/>
  <cp:keywords/>
  <dc:language>en-US</dc:language>
  <cp:lastModifiedBy>p.matuszczyk</cp:lastModifiedBy>
  <cp:lastPrinted>2016-04-14T09:12:00Z</cp:lastPrinted>
  <dcterms:modified xsi:type="dcterms:W3CDTF">2016-04-14T07:34:00Z</dcterms:modified>
  <cp:revision>6</cp:revision>
  <dc:subject/>
  <dc:title>DOKUMENTACJA PRZETARGOWA W SPRAWIE NR REJ</dc:title>
</cp:coreProperties>
</file>