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28/16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>PRZYGOTOWANIE DO DRUKU PUBLIKACJI (2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ferujemy realizację zamówienia w cenie brutto: </w:t>
      </w:r>
    </w:p>
    <w:p>
      <w:pPr>
        <w:pStyle w:val="TextBody"/>
        <w:spacing w:lineRule="auto" w:line="360"/>
        <w:ind w:left="14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14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6"/>
        <w:gridCol w:w="4944"/>
        <w:gridCol w:w="3260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p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Autor/ tytuł publikacj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zł./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BIEŚ-SROKOSZ P., SROKOSZ J. (RED.) - TRENDS IN POLISH AND EUROPEAN LEGAL SYSTEM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IEŚ-SROKOSZ P. (RED.) - TENDENCJE W ADMINISTRACJI PUBLICZNEJ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Termin realizacji: w ciągu ……………………….. dni licząc od dnia dostarczenia materiału Wykonawcy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 – zgodnie z SIWZ</w:t>
      </w:r>
    </w:p>
    <w:p>
      <w:pPr>
        <w:pStyle w:val="Akapitzlis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16:00Z</dcterms:created>
  <dc:creator>Politechnika</dc:creator>
  <dc:description/>
  <dc:language>en-US</dc:language>
  <cp:lastModifiedBy>p.matuszczyk</cp:lastModifiedBy>
  <cp:lastPrinted>2015-08-18T12:45:00Z</cp:lastPrinted>
  <dcterms:modified xsi:type="dcterms:W3CDTF">2016-04-14T07:16:00Z</dcterms:modified>
  <cp:revision>2</cp:revision>
  <dc:subject/>
  <dc:title/>
</cp:coreProperties>
</file>