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1 pozycja 4: Monitor (1 szt.)</w:t>
        <w:br/>
        <w:br/>
        <w:t xml:space="preserve"> (nazwa/model: …………………………………………………………………………………………..)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694"/>
        <w:gridCol w:w="2907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9/16 – zadanie nr 1 poz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5:00Z</dcterms:created>
  <dc:creator>BPiK</dc:creator>
  <dc:description/>
  <dc:language>en-US</dc:language>
  <cp:lastModifiedBy>p.matuszczyk</cp:lastModifiedBy>
  <cp:lastPrinted>2015-10-26T13:42:00Z</cp:lastPrinted>
  <dcterms:modified xsi:type="dcterms:W3CDTF">2016-04-15T05:45:00Z</dcterms:modified>
  <cp:revision>2</cp:revision>
  <dc:subject/>
  <dc:title>Załącznik nr 5 do SIWZ</dc:title>
</cp:coreProperties>
</file>