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2 pozycja 3: Laptop z systemem operacyjnym</w:t>
      </w:r>
      <w:r>
        <w:rPr>
          <w:rFonts w:cs="Calibri" w:ascii="Calibri" w:hAnsi="Calibri"/>
          <w:b/>
          <w:sz w:val="24"/>
        </w:rPr>
        <w:t xml:space="preserve"> (2 szt.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(nazwa/model: ………………………………………………………………………………………………………………………………….)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03"/>
        <w:gridCol w:w="258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ymagane parametr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etry oferowanego sprzętu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urządz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  <w:t>Komputer przenośn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ątna ekran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  <w:t xml:space="preserve">min 13,3 cali 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Rodzaj podświetl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  <w:t xml:space="preserve">LED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Typ matryc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shd w:fill="FAFAFA" w:val="clear"/>
              </w:rPr>
              <w:t>IPS / PLS</w:t>
            </w: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Fonts w:cs="Arial"/>
                <w:sz w:val="16"/>
                <w:szCs w:val="16"/>
                <w:shd w:fill="FAFAFA" w:val="clear"/>
              </w:rPr>
              <w:t>Matowa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Nominalna rozdzielczość LC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  <w:t xml:space="preserve">Nie mniejsza niż 1920x1080 pikseli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oceso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6"/>
                <w:szCs w:val="16"/>
              </w:rPr>
              <w:t xml:space="preserve">zgodny z architekturą x86, 64-bitowy osiągający minimum </w:t>
            </w:r>
            <w:r>
              <w:rPr>
                <w:rFonts w:cs="Calibri"/>
                <w:b/>
                <w:i/>
                <w:iCs/>
                <w:sz w:val="16"/>
                <w:szCs w:val="16"/>
              </w:rPr>
              <w:t>4035</w:t>
            </w:r>
            <w:r>
              <w:rPr>
                <w:rFonts w:cs="Calibri"/>
                <w:i/>
                <w:iCs/>
                <w:sz w:val="16"/>
                <w:szCs w:val="16"/>
              </w:rPr>
              <w:t xml:space="preserve"> punktów w teście Passmark CPU Mark (http://www.ajd.czest.pl/media/domeny/53/static/pub/dzzpit/specyfikacje/passmark_cpu_mark_012016.pdf) – załącznik 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ielkość pamięci RAM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  <w:t>Min 8 GB zainstalowane (w trybie dwukanałowym) możliwość rozbudowy do minimum 32 GB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ojemność pierwszego dysku twardeg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shd w:fill="FFFFFF" w:val="clear"/>
              </w:rPr>
              <w:t xml:space="preserve">SSD 256 GB, </w:t>
            </w:r>
            <w:r>
              <w:rPr>
                <w:rFonts w:cs="Arial"/>
                <w:sz w:val="16"/>
                <w:szCs w:val="16"/>
                <w:shd w:fill="FAFAFA" w:val="clear"/>
              </w:rPr>
              <w:t>SSD - półprzewodnikow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Interfejs pierwszego dysku twardeg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  <w:t xml:space="preserve">SATA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Napęd optycz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  <w:t xml:space="preserve">brak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6"/>
                <w:szCs w:val="16"/>
              </w:rPr>
              <w:t>Typ napędu optyczneg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  <w:t>Nie dotycz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 w:val="false"/>
                <w:b w:val="false"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Sposób ładowania płyt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  <w:t>Nie dotycz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Karta graficzn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  <w:t>Min.  dedykowana osiągająca w teście PassMark G3D Mark 457 punktów (http://www.ajd.czest.pl/media/domeny/53/static/pub/dzzpit/zal_3_PassMark-G3D_Mark.pdf) – załącznik 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amięć karty graficznej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/>
                <w:i/>
                <w:sz w:val="16"/>
                <w:szCs w:val="16"/>
                <w:lang w:eastAsia="pl-PL"/>
              </w:rPr>
              <w:t>współdzielona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jścia karty graficznej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shd w:fill="FAFAFA" w:val="clear"/>
              </w:rPr>
              <w:t>min. Micro HDMI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Typ akumulato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  <w:t>3 komorowa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Karta dźwiękow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  <w:t xml:space="preserve">Min 1 x Wejście mikrofon, 1 x Wyjście liniowe stereo, Wbudowane głośniki stereo, Wbudowany mikrofon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Kamera wbudowan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shd w:fill="FAFAFA" w:val="clear"/>
              </w:rPr>
              <w:t>min. HD 720p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Czytnik kart pamięc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  <w:t>TAK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Komunikacja min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Calibri"/>
                <w:i/>
                <w:iCs/>
                <w:sz w:val="16"/>
                <w:szCs w:val="16"/>
                <w:lang w:val="en-US"/>
              </w:rPr>
              <w:t>WiFi IEEE 802.11 ac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Calibri"/>
                <w:i/>
                <w:iCs/>
                <w:sz w:val="16"/>
                <w:szCs w:val="16"/>
                <w:lang w:val="en-US"/>
              </w:rPr>
              <w:t>WID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Calibri"/>
                <w:i/>
                <w:iCs/>
                <w:sz w:val="16"/>
                <w:szCs w:val="16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  <w:t>Bluetooth v. 4.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6"/>
                <w:szCs w:val="16"/>
                <w:lang w:val="en-US"/>
              </w:rPr>
            </w:pPr>
            <w:r>
              <w:rPr>
                <w:rFonts w:cs="Calibri"/>
                <w:i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6"/>
                <w:szCs w:val="16"/>
              </w:rPr>
              <w:t>Klawiatura podświetlan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Calibri"/>
                <w:i/>
                <w:iCs/>
                <w:sz w:val="16"/>
                <w:szCs w:val="16"/>
                <w:lang w:val="en-US"/>
              </w:rPr>
              <w:t>brak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6"/>
                <w:szCs w:val="16"/>
                <w:lang w:val="en-US"/>
              </w:rPr>
            </w:pPr>
            <w:r>
              <w:rPr>
                <w:rFonts w:cs="Calibri"/>
                <w:i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zewnętrzne porty wejścia/wyjśc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  <w:t xml:space="preserve">-  3 porty USB 3.0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  <w:t xml:space="preserve">- 1 zasilanie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ag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  <w:t xml:space="preserve">Nie więcej niż 1,34 kg (razem z baterią)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Materiał wykona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  <w:t>Aluminiu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programowan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  <w:t>- zgodny 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  <w:t>•</w:t>
            </w:r>
            <w:r>
              <w:rPr>
                <w:rFonts w:cs="Calibri"/>
                <w:i/>
                <w:iCs/>
                <w:sz w:val="16"/>
                <w:szCs w:val="16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  <w:t>•</w:t>
            </w:r>
            <w:r>
              <w:rPr>
                <w:rFonts w:cs="Calibri"/>
                <w:i/>
                <w:iCs/>
                <w:sz w:val="16"/>
                <w:szCs w:val="16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  <w:t>- dający możliwość podłączenia do ActiveDirector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Inn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  <w:t>Wydzielona klawiatura numerycz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  <w:t>Partycja recovery, bateria i zasilacz w komplecie. Wielodotykowy intuicyjny touchpad. Sprzęt fabrycznie nowy gotowy do użycia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4956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29/16 – zadanie nr 2 poz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08:00Z</dcterms:created>
  <dc:creator>BPiK</dc:creator>
  <dc:description/>
  <dc:language>en-US</dc:language>
  <cp:lastModifiedBy>p.matuszczyk</cp:lastModifiedBy>
  <cp:lastPrinted>2015-10-26T13:42:00Z</cp:lastPrinted>
  <dcterms:modified xsi:type="dcterms:W3CDTF">2016-04-15T08:13:00Z</dcterms:modified>
  <cp:revision>3</cp:revision>
  <dc:subject/>
  <dc:title>Załącznik nr 5 do SIWZ</dc:title>
</cp:coreProperties>
</file>