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38/16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BIÓRKA BUDYNKU PO INSTYTUCIE MUZYKI AKADEMI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. JANA DŁUGOSZA W CZĘSTOCHOWIE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ZY UL. CHŁOPICKIEGO 3 - I ETAP ROZBIÓRKA BALKONÓW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iż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należym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leżymy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2"/>
          <w:szCs w:val="22"/>
        </w:rPr>
        <w:t>Uwaga: 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41:00Z</dcterms:created>
  <dc:creator>grama</dc:creator>
  <dc:description/>
  <dc:language>en-US</dc:language>
  <cp:lastModifiedBy>p.matuszczyk</cp:lastModifiedBy>
  <cp:lastPrinted>2015-09-04T14:36:00Z</cp:lastPrinted>
  <dcterms:modified xsi:type="dcterms:W3CDTF">2016-05-19T05:41:00Z</dcterms:modified>
  <cp:revision>2</cp:revision>
  <dc:subject/>
  <dc:title>Załącznik nr 6</dc:title>
</cp:coreProperties>
</file>