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2"/>
          <w:szCs w:val="22"/>
        </w:rPr>
        <w:t>KZ-371/36/16</w:t>
      </w:r>
      <w:r>
        <w:rPr>
          <w:rFonts w:cs="Arial" w:ascii="Arial" w:hAnsi="Arial"/>
          <w:bCs/>
          <w:sz w:val="22"/>
          <w:szCs w:val="22"/>
        </w:rPr>
        <w:t xml:space="preserve">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DYDAKTYCZNYCH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ACH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alizacja całości zamówienia w cenie: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tto ………………………… zł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ind w:firstLine="284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DYDAKTYCZNYCH W BUDYNKU PRZY UL. WASZYNGTONA 4/8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DYDAKTYCZNYCH W BUDYNKU PRZY AL. ARMII KRAJOWEJ 13/15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DYDAKTYCZNYCH W BUDYNKU PRZY AL. ARMII KRAJOWEJ 36A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tabs>
          <w:tab w:val="clear" w:pos="708"/>
          <w:tab w:val="left" w:pos="315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ab/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DYDAKTYCZNYCH W BUDYNKU PRZY UL. DĄBROWSKIEGO 14 W CZĘSTOCHOWI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tabs>
          <w:tab w:val="clear" w:pos="708"/>
          <w:tab w:val="left" w:pos="161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licząc od dnia przekazania frontu robót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zgodnie z SIWZ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60 miesięcy gwarancji i rękojmi na całość przedmiotu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284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świadczamy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1:00Z</dcterms:created>
  <dc:creator>doa</dc:creator>
  <dc:description/>
  <dc:language>en-US</dc:language>
  <cp:lastModifiedBy>abojarska</cp:lastModifiedBy>
  <cp:lastPrinted>2015-09-04T14:35:00Z</cp:lastPrinted>
  <dcterms:modified xsi:type="dcterms:W3CDTF">2016-05-18T08:01:00Z</dcterms:modified>
  <cp:revision>2</cp:revision>
  <dc:subject/>
  <dc:title>Załącznik nr 1</dc:title>
</cp:coreProperties>
</file>