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6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6 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fizycznej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chrona obejmuje w szczególności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ewnienie użytkownikom budynku bezpieczeństwa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e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ałodobowe legitymowanie przez 1 strażnika osób wchodzących do Domu Studenta  poprzez  okazanie się kartą  mieszkańca oraz w razie konieczności osób przebywających na terenie obiektu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e mieszkańca o obowiązku zdania kluczy od pokoju przy każdorazowym  opuszczeniu obiektu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anie do dewastacji i wynoszenia poza teren Domu Studenta wszelkich przedmiotów będących własnością Uczeln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e systemu monitoringu wizyjnego w celu zapobiegania aktom wandalizmu oraz zapewnieniu bezpieczeństwa mieszkańc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łamania prawa i rażącym naruszeniu regulaminu Domu Studenta, odebranie karty mieszkańca oraz niezwłoczne powiadomienie Kierownika obiekt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dopuszczanie do  przebywania na terenie budynku osób nieuprawnionych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e i przeciwdziałanie łamaniu przepisów BHP i Ppoż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ągłe obchody wewnątrz i z zewnątrz budynku i podejmowanie działań mających na celu ochronę mieszkańców i m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 godzinie 23.30 sprawdzenie i wyłączenie kuchenek elektrycznych, zamknięcie pomieszczeń kuchennych na piętrach i otwarcie przed zakończeniem służby tj. podczas ostatniego obchodu o 5.00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kontrolę wszystkich pomieszczeń pod względem BHP i zabezpieczeń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sporządzanie codziennych raportów z przebiegu służby w książce kontroli obiektu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spacing w:lineRule="auto" w:line="276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chrona fizyczna Domu Studenta „SKRZAT”</w:t>
      </w:r>
      <w:r>
        <w:rPr>
          <w:rFonts w:cs="Tahoma" w:ascii="Tahoma" w:hAnsi="Tahoma"/>
          <w:sz w:val="20"/>
          <w:szCs w:val="20"/>
        </w:rPr>
        <w:t xml:space="preserve"> odbywać się będzie całodobowo w okresie od 23.07.2016 r. do 25.07.2016 r. w godzinach od 06.00 w dniu 23.07.2016 roku do 18.00 dnia 25.07.2016 roku (razem 60 godzin), przez umundurowanych </w:t>
      </w:r>
      <w:r>
        <w:rPr>
          <w:rFonts w:cs="Tahoma" w:ascii="Tahoma" w:hAnsi="Tahoma"/>
          <w:b/>
          <w:sz w:val="20"/>
          <w:szCs w:val="20"/>
        </w:rPr>
        <w:t>2 strażników</w:t>
      </w:r>
      <w:r>
        <w:rPr>
          <w:rFonts w:cs="Tahoma" w:ascii="Tahoma" w:hAnsi="Tahoma"/>
          <w:sz w:val="20"/>
          <w:szCs w:val="20"/>
        </w:rPr>
        <w:t xml:space="preserve"> posiadających licencję pracownika ochrony fizycznej minimum pierwszego stopnia upoważniającą do wykonywania czynności określonych w ustawie o ochronie osób i mienia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innymi osobami posiadającymi licencję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przez jednego pracownika (w tym: cena netto …… zł, VAT ….%), zgodnie z ofertą z dnia 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z tytułu realizacji niniejszej umowy płatne będzie zakończeniu realizacji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………… dni od dnia doręczenia Zamawiającemu faktury prawidłowo wystawionej po zrealizowaniu zafakturowanego zakres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……………………….</w:t>
      </w:r>
    </w:p>
    <w:p>
      <w:pPr>
        <w:pStyle w:val="Normal"/>
        <w:ind w:left="732" w:firstLine="52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ajemna korespondencja pisemna stron dokonywana będzi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Zamawiającego: Akademia im. Jana Długosza w Częstochowie, 42-200 Częstochowa, ul. Waszyngtona 4/8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Wykonawcy: ……………………………………………………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4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20"/>
        <w:szCs w:val="20"/>
      </w:rPr>
      <w:t xml:space="preserve">Dotyczy: Postępowania nt. „Ochrona fizyczna Domu Studenta SKRZAT Akademii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57:00Z</dcterms:created>
  <dc:creator>Małgorzata Strąk</dc:creator>
  <dc:description/>
  <cp:keywords/>
  <dc:language>en-US</dc:language>
  <cp:lastModifiedBy>p.matuszczyk</cp:lastModifiedBy>
  <cp:lastPrinted>2016-06-02T06:55:00Z</cp:lastPrinted>
  <dcterms:modified xsi:type="dcterms:W3CDTF">2016-06-02T04:55:00Z</dcterms:modified>
  <cp:revision>4</cp:revision>
  <dc:subject/>
  <dc:title>Załącznik nr 7</dc:title>
</cp:coreProperties>
</file>