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KONANIE DYPLOMÓW, INDEKSÓW, LEGITYMACJI I INNYCH DRUKÓW DLA SZKOLNICTWA WYŻS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3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i </w:t>
      </w:r>
      <w:r>
        <w:rPr>
          <w:rFonts w:cs="Tahoma" w:ascii="Tahoma" w:hAnsi="Tahoma"/>
          <w:b/>
          <w:bCs/>
          <w:sz w:val="20"/>
        </w:rPr>
        <w:t>formularzu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43/16. Nie otwierać przed 14.06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Na potwierdzenie, że oferowany przedmiot zamówienia odpowiada wymaganiom Zamawiającego, Wykonawca zobowiązany jest złożyć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świadczenie niezależnego podmiotu zajmującego się poświadczaniem zgodności działań Wykonawcy z normami jakościowymi ISO 9001, tj. certyfikat jakości ISO 9001 lub równoważny w zakresie usług poligraficzno - introligatorskich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4.06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4.06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rzedmiotem zamówienia jest wykonanie dyplomów, indeksów, legitymacji oraz innych druków dla szkolnictwa wyższego  wraz z dostarczeniem ich Zamawiającemu (CPV 79.81.00.00-5). Szczegółowy wykaz i ilość zamawianego asortymentu został zawarty w załączniku nr 6 do SIW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umowy winien być wykonany godnie z rozporządzeniem Ministra Nauki i Szkolnictwa Wyższego oraz zgodnie z uchwałami Senatu Akademii im. Jana Długosza w Częstochowie stanowiącymi załącznik nr 7 do SIWZ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wykonany zgodnie z normą ISO 9001 lub równoważną w zakresie usług poligraficzno – introligatorskich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y termin realizacji: w ciągu 14 dni od  daty podpisania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8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wykonaniu dyplomów, indeksów lub innych druków dla szkolnictwa wyższego i dostarczeniu ich Zamawiającemu. Wartości zamówień uzupełniających nie przekroczy 50% wartości zamówienia podstawowego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poszczególnych jego elementów (zgodnie z treścią formularza oferty – załącznik nr 1 do SIWZ) oraz wskazać zastosowana stawkę podatku VAT, zgodnie z obowiązującymi przepisami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odpisania umowy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14 dni licząc od dnia podpisania umowy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7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licząc od dnia podpisania umowy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2 – formularz cen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– szczegółowy zakres przedmiotu zamówien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7 – Uchwały Senatu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8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3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03:00Z</dcterms:created>
  <dc:creator>administrator</dc:creator>
  <dc:description/>
  <cp:keywords/>
  <dc:language>en-US</dc:language>
  <cp:lastModifiedBy>p.matuszczyk</cp:lastModifiedBy>
  <cp:lastPrinted>2015-05-27T11:55:00Z</cp:lastPrinted>
  <dcterms:modified xsi:type="dcterms:W3CDTF">2016-06-06T06:50:00Z</dcterms:modified>
  <cp:revision>3</cp:revision>
  <dc:subject/>
  <dc:title>DOKUMENTACJA PRZETARGOWA W SPRAWIE NR REJ</dc:title>
</cp:coreProperties>
</file>