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6/16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URZĄDZEŃ LABORATORYJNYCH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WAGA ANALITYCZNA – 1 SZT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:………….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na przedmiot zamówienia:………………………... miesięc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2: KOMORA BADAŃ CIEPLNYCH – 1 SZT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</w:rPr>
        <w:t>Zastosowano stawkę podatku VAT w wysokości:………….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na przedmiot zamówienia:………………………... miesięc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6:00Z</dcterms:created>
  <dc:creator>doa</dc:creator>
  <dc:description/>
  <dc:language>en-US</dc:language>
  <cp:lastModifiedBy>abojarska</cp:lastModifiedBy>
  <cp:lastPrinted>2016-04-19T08:46:00Z</cp:lastPrinted>
  <dcterms:modified xsi:type="dcterms:W3CDTF">2016-06-15T10:36:00Z</dcterms:modified>
  <cp:revision>3</cp:revision>
  <dc:subject/>
  <dc:title>Załącznik nr 1</dc:title>
</cp:coreProperties>
</file>