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URZĄDZEŃ LABORATOR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  <w:tab/>
        <w:t>38500000-0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Dz.U. z 2015, poz. 2164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6/16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niniejszego postępowania będą stosowane przepisy ustawy z dnia 29.01.2004 r. prawo zamówień publicznych (t.j. </w:t>
      </w:r>
      <w:r>
        <w:rPr>
          <w:rFonts w:cs="Tahoma" w:ascii="Tahoma" w:hAnsi="Tahoma"/>
          <w:iCs/>
          <w:sz w:val="20"/>
        </w:rPr>
        <w:t>Dz.U. z 2015,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urządzeń laboratoryjnych. Postępowanie nr KZ-371/46/16. Nie otwierać przed 23.06.2016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,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(parametry, funkcje, cechy)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e techniczne/karty katalogowe oferowanych urządzeń poświadczony przez Wykonawcę</w:t>
      </w:r>
      <w:r>
        <w:rPr>
          <w:rFonts w:cs="Tahoma" w:ascii="Tahoma" w:hAnsi="Tahoma"/>
        </w:rPr>
        <w:t xml:space="preserve">, zawierający konkretne parametry, funkcje i cechy oferowanych urządzeń oraz oznaczenia takie jak – producent, model. Opis (specyfikacje techniczne/karty katalogowe) musi zawierać wszystkie dane odnośnie parametrów, funkcji i cech  opisanych przez Zamawiającego w za łączniku nr 5 do SIWZ – Opis przedmiotu zamówienia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3.06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3.06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Anna Bojarska, Dział Zamówień Publicznych, tel. 34/378, faks 34/378-42-00, </w:t>
      </w: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ych urządzeń laboratoryjnych dla Wydziału Matematyczno – Przyrodniczego Akademii im Jana Długosza w Częstochowie, spełniających wymagania (parametry, funkcje, cechy) określone w załączniku nr 5 do SIWZ – Opis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został podzielony na dwie części – zadania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1: Waga analityczna w ilości 1 szt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Zadanie nr 2: Komora badań cieplnych w ilości 1 sz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jedno lub oba zadania – według własnego wybor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załączniku nr 6 – Opis przedmiotu zamówienia wymagania należy traktować jako określenie wymaganego minimalnego poziomu wymagań, parametrów technicznych, cech, funk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realizacji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 – Przyrodniczy, Al. Armii Krajowej 13/15, 42-200 Częstochowa  (pomieszczenia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maksymalnie w ciągu 4 tygodni licząc od dnia podpis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6 do SIWZ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aca z obowiązujących przepisów – zgodnie z treścią formularza cenowego i formularza oferty (załącznik 1 i 2 do SIWZ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- 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Cena – oferowana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warancja – długość oferowanego okresu gwarancji na przedmiot zamówienia 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0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dopuszczalny okres gwarancji, tj. 24 miesięcy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– oferta otrzyma 0 pkt.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konawca zaoferuje</w:t>
      </w:r>
      <w:r>
        <w:rPr>
          <w:rFonts w:cs="Tahoma" w:ascii="Tahoma" w:hAnsi="Tahoma"/>
          <w:b/>
        </w:rPr>
        <w:t xml:space="preserve"> 36 miesięcy gwarancji lub okres dłuższy – oferta otrzyma 5 pkt.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  <w:b/>
        </w:rPr>
        <w:t>Zaoferowanie okresu gwarancji krótszego niż 24 miesiące spowoduje odrzucenie oferty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liczba punktów przyznanych ofercie to suma punktów uzyskanych w kryterium cena i kryterium okres gwarancj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okresu gwarancj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okresu gwarancji Zamawiający wybierze spośród tych ofert ofertę z najniższą ceną. 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Opis przedmiotu zamówieni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46/16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52:00Z</dcterms:created>
  <dc:creator>administrator</dc:creator>
  <dc:description/>
  <cp:keywords/>
  <dc:language>en-US</dc:language>
  <cp:lastModifiedBy>abojarska</cp:lastModifiedBy>
  <cp:lastPrinted>2016-06-15T12:21:00Z</cp:lastPrinted>
  <dcterms:modified xsi:type="dcterms:W3CDTF">2016-06-15T10:58:00Z</dcterms:modified>
  <cp:revision>6</cp:revision>
  <dc:subject/>
  <dc:title>DOKUMENTACJA PRZETARGOWA W SPRAWIE NR REJ</dc:title>
</cp:coreProperties>
</file>