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Dotyczy: postępowania nr rej. KZ-371/47/16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KOMPLEKSOWA OBSŁUGA BANKOWA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AKADEMII IM. JANA DŁUGOSZA W CZĘSTOCHOWIE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 xml:space="preserve">nie należymy / należymy 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andard"/>
        <w:ind w:left="36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Uwaga: W przypadku Wykonawców wspólnie ubiegających się o zamówienie przedmiotowy dokument składa każdy z Wykonawców składających ofertę wspólną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58:00Z</dcterms:created>
  <dc:creator>grama</dc:creator>
  <dc:description/>
  <dc:language>en-US</dc:language>
  <cp:lastModifiedBy>abojarska</cp:lastModifiedBy>
  <cp:lastPrinted>2013-03-25T10:32:00Z</cp:lastPrinted>
  <dcterms:modified xsi:type="dcterms:W3CDTF">2016-06-16T08:58:00Z</dcterms:modified>
  <cp:revision>2</cp:revision>
  <dc:subject/>
  <dc:title>Załącznik nr 6</dc:title>
</cp:coreProperties>
</file>