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6 do SIWZ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 ZAMÓWIENIA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 w:ascii="Tahoma" w:hAnsi="Tahoma"/>
          <w:b/>
          <w:sz w:val="20"/>
          <w:szCs w:val="20"/>
        </w:rPr>
        <w:t>Przedmiotem zamówienia jest kompleksowa obsługa bankowa Akademii im. Jana Długosza w Częstochowie i obejmuje:</w:t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Świadczenie usług bankowych w zakresie:</w:t>
      </w:r>
    </w:p>
    <w:p>
      <w:pPr>
        <w:pStyle w:val="Defaul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warcie i prowadzenie oprocentowanych rachunków bankowych (rachunku bieżącego i rachunków pomocniczych) w złotych polskich i w walutach obcych wskazanych przez zamawiającego. Wysokość oprocentowania rachunków w PLN – zgodnie ze złożoną ofertą. Wysokość oprocentowania rachunków w walucie obcej zostanie ustalona przez bank w oparciu o obowiązujący regulamin. Kapitalizacja odsetek – miesięczna.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rowadzanie rozliczeń finansowych na rachunkach bankowych zamawiającego, przy użyciu elektronicznego systemu komunikacji z bankiem, świadczenie usługi elektronicznego systemu identyfikacji wpłat na rachunki (obsługa płatności masowych), zawieranie lokat (overnight)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Bank zobowiązany będzie w szczególności do: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i poleceń przelewów w systemie blankietowym i elektronicznym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mowania środków na lokaty terminowe, automatyczny overnight, w tym możliwość lokowania środków na telefon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onywania wypłat gotówkowych w każdej wartości i w każdej walucie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mowania wpłat gotówkowych od pracowników studentów – bez pobierania opłat w każdej wartości i w każdej walucie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mowania wpłat gotówkowych w każdej wartości i w każdej walucie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alacji systemu elektronicznej łączności z bankiem oraz przeszkolenie 10 pracowników zamawiającego w zakresie obsługi tego systemu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ewnienie systemu automatycznej identyfikacji wpłat z przelewów na rachunek w oparciu o tzw. wirtualny numer rachunku bankowego, dostarczenie elektronicznych wyciągów bankowych z tych operacji oraz przeszkolenie 5 pracowników zamawiającego w zakresie obsługi systemu 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żliwienia importu przelewów do systemu bankowego z plików tekstowych obsługiwanych w standardzie Multicash przygotowanych w systemie finansowo-księgowym,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żliwienia pobierania codziennych wyciągów z kont bankowych oraz z wpływów masowych w formacie tekstowym obsługiwanych w standardzie Multicash do systemu finansowo-księgowego oraz do systemu dziekanatowego USOS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dawanie blankietów czeków gotówkowych,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kolejkowej obsługi kasjera uczelni w miejscowym oddziale banku (punkcie bankowym prowadzącym obsługę klienta)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wskazania maksymalnie dwóch stałych doradców, których zadaniem byłaby kompleksowa obsługa uczelni w zakresie podpisanych umów (tj. bez konieczności kontaktu z biurem obsługi klienta)</w:t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ywaniu wszelkich innych operacji związanych z obsługą rachunków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Ponadto Wykonawca zobowiązany jest zapewnić:</w:t>
      </w:r>
    </w:p>
    <w:p>
      <w:pPr>
        <w:pStyle w:val="Default"/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elektronicznego systemu usług bankowych:</w:t>
      </w:r>
    </w:p>
    <w:p>
      <w:pPr>
        <w:pStyle w:val="Default"/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alacje sieciowe z zagwarantowaniem dla każdej z nich dostępu do bazy danych, najpóźniej trzy dni przed otworzeniem rachunków bankowych;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okumencie polecenia przelewu większego pola na wpisanie nazwy (kodu) kontrahenta – minimum 20 znaków literowych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żliwość wyszukiwania kontrahenta w bazie (podczas tworzenia polecenia przelewu) przez podanie numeru rachunku bankowego lub nazwy kontrahenta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żliwość jednoczesnego tworzenia wielu pakietów przelewów przed dokonaniem ich transmisji („pakiety oczekujące”)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nieczność przechowywania i możliwość dostępu do wszystkich operacji dokonanych na rachunkach bankowych zamawiającego przez cały okres trwania umowy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żliwość wyszukiwania w bazie operacji finansowych zrealizowanych dla danego kontrahenta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patybilność z funkcjonującym u zamawiającego w trakcie obowiązywania umowy zintegrowanym systemem informatycznym w zakresie połączenia z modułem finansowo-księgowym oraz z systemem dziekanatowym USOS. Koszty związane z instalacja systemu bankowego, jego wdrożeniem oraz przystosowaniem do potrzeb finansowo – księgowych Zamawiającego ponosi Wykonawca.</w:t>
      </w:r>
    </w:p>
    <w:p>
      <w:pPr>
        <w:pStyle w:val="Default"/>
        <w:tabs>
          <w:tab w:val="clear" w:pos="708"/>
          <w:tab w:val="left" w:pos="1080" w:leader="none"/>
        </w:tabs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ystemie automatycznej identyfikacji wpłat :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konstrukcji wirtualnego rachunku bankowego zostawienie minimum 13 wolnych cyfr do określenia przez zamawiającego celem identyfikacji wpłacających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anie kompletnych elektronicznych wyciągów bankowych za dany dzień, zgodnych z sumą wykazaną w przelewach papierowych, w terminie najpóźniej następnego dnia roboczego do godz. 7:00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cie daty w nazwie zbioru zawierającego elektroniczny wyciąg bankowy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onwojowanie gotówki do i z punktu kasowego zamawiającego w jego siedzibie przy </w:t>
      </w:r>
      <w:r>
        <w:rPr>
          <w:rFonts w:cs="Tahoma" w:ascii="Tahoma" w:hAnsi="Tahoma"/>
          <w:bCs/>
          <w:sz w:val="20"/>
          <w:szCs w:val="20"/>
        </w:rPr>
        <w:t>ul. Waszyngtona 4/8 bez naliczenia dodatkowych opłat, tj. na koszt i ryzyk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banku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Cs/>
          <w:sz w:val="20"/>
          <w:szCs w:val="20"/>
        </w:rPr>
        <w:t>(obejmuje pełen zakres ryzyka)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Ryzyko uszkodzenia lub utraty wpłat gotówkowych przechodzi na bank z chwilą  potwierdzenia jej odbioru przez upoważnionego pracownika w siedzibie Zamawiającego.  </w:t>
      </w:r>
      <w:r>
        <w:rPr>
          <w:rFonts w:cs="Tahoma" w:ascii="Tahoma" w:hAnsi="Tahoma"/>
          <w:sz w:val="20"/>
          <w:szCs w:val="20"/>
        </w:rPr>
        <w:t xml:space="preserve">Dostawa i odbiór gotówki będzie miała miejsce w przedziale czasowym, tj. w godzinach 8.00 -12.00  - dostawa, 8.00 – 15.00 odbiór, w dni robocze od poniedziałku do piątku. Gotówka dostępna powinna być na zamówienie przesłane faksem lub drogą elektroniczną, najpóźniej do godz. 15.00 w dzień roboczy poprzedzający wypłatę. Do specyfikacji zasilenia kasy nie jest wymagana określona forma (do ustalenia z  bankiem). </w:t>
      </w:r>
      <w:r>
        <w:rPr>
          <w:rFonts w:cs="Tahoma" w:ascii="Tahoma" w:hAnsi="Tahoma"/>
          <w:bCs/>
          <w:sz w:val="20"/>
          <w:szCs w:val="20"/>
        </w:rPr>
        <w:t xml:space="preserve">Zasady zbierania i zliczania gotówki przeznaczonej do konwojowania są do   uzgodnienia z bankiem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e dodatkowe – orientacyjne zestawienie czynności i ilości usług obejmujące okres 1 roku. Są to dane orientacyjne określone w oparciu o okres 01.01.2015 – 31.12.2015. Skala świadczenia usług zostanie dostosowana do rzeczywistych potrzeb Zamawiającego w okresie obowiązywania umowy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268"/>
      </w:tblGrid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Czynność/usłu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</w:t>
            </w:r>
            <w:bookmarkStart w:id="0" w:name="_GoBack"/>
            <w:bookmarkEnd w:id="0"/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ość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twarcie i prowadzenie rachunków w 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twarcie i prowadzenie rachunków w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lewy zagra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lewy kraj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 500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lewy mas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 000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płata gotówkow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ypłata gotówkow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2"/>
          <w:numId w:val="4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ruchomienie kredytu obrotowego w rachunku bieżącym z limitem w wysokości 2 500 000 zł. na okres 36 miesięcy licząc od dnia podpisania umowy, przeznaczonego na finansowanie bieżącej działalności Zamawiającego </w:t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>
        <w:b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20"/>
        <w:b/>
        <w:szCs w:val="20"/>
        <w:rFonts w:ascii="Tahoma" w:hAnsi="Tahoma" w:cs="Tahoma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  <w:b/>
    </w:rPr>
  </w:style>
  <w:style w:type="character" w:styleId="WW8Num2z1">
    <w:name w:val="WW8Num2z1"/>
    <w:qFormat/>
    <w:rPr>
      <w:rFonts w:ascii="Tahoma" w:hAnsi="Tahoma" w:eastAsia="Times New Roman" w:cs="Tahoma"/>
      <w:b w:val="false"/>
    </w:rPr>
  </w:style>
  <w:style w:type="character" w:styleId="WW8Num2z2">
    <w:name w:val="WW8Num2z2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ahoma" w:hAnsi="Tahoma" w:cs="Tahoma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05:00Z</dcterms:created>
  <dc:creator>Maja</dc:creator>
  <dc:description/>
  <dc:language>en-US</dc:language>
  <cp:lastModifiedBy>abojarska</cp:lastModifiedBy>
  <cp:lastPrinted>2013-06-14T12:22:00Z</cp:lastPrinted>
  <dcterms:modified xsi:type="dcterms:W3CDTF">2016-06-16T09:05:00Z</dcterms:modified>
  <cp:revision>2</cp:revision>
  <dc:subject/>
  <dc:title>OPIS PRZEDMIOTU ZAMÓWIENIA</dc:title>
</cp:coreProperties>
</file>