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OLTERA I DEFIBRYLATORA DLA</w:t>
      </w:r>
      <w:r>
        <w:rPr>
          <w:rFonts w:cs="Tahoma" w:ascii="Tahoma" w:hAnsi="Tahoma"/>
          <w:b/>
          <w:szCs w:val="24"/>
        </w:rPr>
        <w:t xml:space="preserve">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630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978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3182100-0</w:t>
              </w:r>
            </w:hyperlink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efibrylatory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3123000-8</w:t>
              </w:r>
            </w:hyperlink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rządzenia do diagnostyki sercowo-naczyniowej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48/16- dostawa holtera i defibrylatora. Nie otwierać przed 29.06.2016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 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9.06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 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, 42-200 Częstochow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  <w:r>
        <w:br w:type="page"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holtera ciśnieniowego oraz defibrylatora. Przedmiot zamówienia został podzielony na </w:t>
      </w:r>
      <w:r>
        <w:rPr>
          <w:rFonts w:cs="Tahoma" w:ascii="Tahoma" w:hAnsi="Tahoma"/>
          <w:b/>
          <w:u w:val="single"/>
        </w:rPr>
        <w:t>dwa (2)</w:t>
      </w:r>
      <w:r>
        <w:rPr>
          <w:rFonts w:cs="Tahoma" w:ascii="Tahoma" w:hAnsi="Tahoma"/>
        </w:rPr>
        <w:t xml:space="preserve"> zadania i 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olter ciśnieniowy (1 szt.) </w:t>
      </w:r>
    </w:p>
    <w:p>
      <w:pPr>
        <w:pStyle w:val="Normal"/>
        <w:spacing w:lineRule="auto" w:line="360"/>
        <w:ind w:left="426" w:hanging="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efibrylator (1 szt.)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olter ciśnieniowy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urządzenie powinno spełniać następujące parametry, wymagania: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8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etoda pomiaru ciśnienia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cylometryczn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mierzonego ciśnienia skurczowego (mmHg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: 60 do: 28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mierzonego ciśnienia rozkurczowego (mmHg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: 30 do: 1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ładność pomiaru ciśnienia (+/- mmHg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czas badania (h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Ilość pomiarów w pamięci (szt.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. 27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 USB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ogramowalne interwały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omiar na żądani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onfigurowalny w odstępach co 0, 5, 10, 15, 20, 25, 30,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, 60, 75, 90, 105 lub 120-minutowych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możliwość randomizacji do 75% w obrębie interwałów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Możliwość wykonania badań przedłużonych ,ze  standardowych 24-godzinnych do maksymalnie 7 dni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Mankiety : Mały , Średni , Duży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asilanie akumulatorowe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Oprogramowanie umożliwiające wykonanie kompleksowych analiz oraz wydruk lub przesłanie raportu przez internet</w:t>
            </w:r>
          </w:p>
        </w:tc>
      </w:tr>
    </w:tbl>
    <w:p>
      <w:pPr>
        <w:pStyle w:val="Normal"/>
        <w:ind w:left="851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efibrylator (1 szt.)</w:t>
      </w:r>
    </w:p>
    <w:p>
      <w:pPr>
        <w:pStyle w:val="Normal"/>
        <w:tabs>
          <w:tab w:val="clear" w:pos="708"/>
          <w:tab w:val="left" w:pos="1920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urządzenie powinno spełniać następujące parametry, wymagania: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8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cha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fibrylator AED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rametry i wymagania: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Komendy głosowe: urządzenie podaje wszystkie niezbędne podczas pracy instrukcje oraz dopasowuje poziom głośności komunikatów do warunków otoczenia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Zmiana na tryb pediatryczny (poniżej 25 kg) bez konieczności zmiany elektro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Zapis przebiegu minimum do 5 akcji ratunkowych i ich parametrów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Trwałość elektrod do 30 miesięcy (od daty produkcj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Czas ładowania poniżej 8 sekun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Bateria litowo-jonow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Możliwość zastosowania dwóch rozmiarów elektrod: dla dzieci  i dla dorosły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Ekran LCD wyświetlający stan urządzen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Możliwość zapisu na zewnętrznej karcie SD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24 miesięce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gwaran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min – jest najniższą ceną zaoferowaną w przetargu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f – jest ceną podaną przez danego wykonawcę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Punktacja za gwarancję za przedmiot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24 miesięcy</w:t>
        <w:tab/>
        <w:tab/>
        <w:tab/>
        <w:t>-</w:t>
        <w:tab/>
        <w:t>0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36 miesiące i więcej</w:t>
        <w:tab/>
        <w:t>-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Tahoma" w:ascii="Tahoma" w:hAnsi="Tahoma"/>
          <w:b/>
          <w:u w:val="single"/>
        </w:rPr>
        <w:t>Wykonawca oferowany termin gwarancji zobowiązany jest wpisać w formularzu ofert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4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48/16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8414000-0" TargetMode="External"/><Relationship Id="rId3" Type="http://schemas.openxmlformats.org/officeDocument/2006/relationships/hyperlink" Target="http://cpv.alx.pl/?q=38416000-4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33:00Z</dcterms:created>
  <dc:creator>administrator</dc:creator>
  <dc:description/>
  <dc:language>en-US</dc:language>
  <cp:lastModifiedBy>p.matuszczyk</cp:lastModifiedBy>
  <cp:lastPrinted>2016-06-20T08:40:00Z</cp:lastPrinted>
  <dcterms:modified xsi:type="dcterms:W3CDTF">2016-06-20T06:58:00Z</dcterms:modified>
  <cp:revision>4</cp:revision>
  <dc:subject/>
  <dc:title>DOKUMENTACJA PRZETARGOWA W SPRAWIE NR REJ</dc:title>
</cp:coreProperties>
</file>