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1 pozycja 2: Tablet graficzny</w:t>
      </w:r>
      <w:r>
        <w:rPr>
          <w:rFonts w:cs="Calibri" w:ascii="Calibri" w:hAnsi="Calibri"/>
          <w:b/>
          <w:sz w:val="24"/>
          <w:u w:val="single"/>
        </w:rPr>
        <w:t xml:space="preserve"> (4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697"/>
        <w:gridCol w:w="2905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igentny notatnik dla smartfon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obszaru roboczeg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 140mm, max:150 na min: 200mm, max:210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łość nacisku piór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 poziom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ologia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onans elektromagne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systemow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Bluetooth Smart ready: iPad Mini, iPad 3, iPad Air lub nowszy (iOS8 lub nowszy); iPhone 4s lub nowszy (iOS8 lub nowszy); urządzenia Android™ (Android 4.3 lub nowszy); Aplikacja Bamboo Spark, notatnik o grubości około 50 kartek (&lt;5m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ompleci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z miejscem na tablet, piórko, min. 30 kartkowy notes, min. 2 wymienne wkłady piszące do piórka, narzędzie do wyjmowania wkładów, przewód USB, przewodnik szybkiego startu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210 x 255 x 35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700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11 poz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3:00Z</dcterms:created>
  <dc:creator>BPiK</dc:creator>
  <dc:description/>
  <dc:language>en-US</dc:language>
  <cp:lastModifiedBy>p.matuszczyk</cp:lastModifiedBy>
  <cp:lastPrinted>2015-10-26T13:42:00Z</cp:lastPrinted>
  <dcterms:modified xsi:type="dcterms:W3CDTF">2016-06-21T06:33:00Z</dcterms:modified>
  <cp:revision>2</cp:revision>
  <dc:subject/>
  <dc:title>Załącznik nr 5 do SIWZ</dc:title>
</cp:coreProperties>
</file>