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1 pozycja 5: Laptop z systemem operacyjnym</w:t>
      </w:r>
      <w:r>
        <w:rPr>
          <w:rFonts w:cs="Calibri" w:ascii="Calibri" w:hAnsi="Calibri"/>
          <w:b/>
          <w:sz w:val="24"/>
        </w:rPr>
        <w:t xml:space="preserve">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433"/>
        <w:gridCol w:w="20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urządzeni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przenoś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5 cali - max 16 ca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, I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LCD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1920x1080 pikseli)FullH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imum 7995 punktów w teście Passmark CP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/dzzpit/specyfikacje/passmark_cpu_mark_0120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pdf) – załącznik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lkość pamięci RAM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SO-DIMM DDR4 zainstalowa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wardeg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6 G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 dysk twardy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TB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drugiego dys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 dedykowan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osiągająca w teście PassMar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D Mark 1404pun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b/dzzpit/passmark_g3d_mark_012016.pdf) –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 zintegrowan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osiągająca w teście PassMar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D Mark 1050punk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b/dzzpit/passmark_g3d_mark_012016.pdf) –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załącznik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 MB GDDR3 (pamięć własna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 x Wyjście HDMI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 h czasu pracy na bater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karta dźwiękowa zgodna z Intel High Definition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słuchawkowe/wejście mikrofonowe - 1 szt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1.3 Mpix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 min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Wireless Display (WiD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uetoot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 10/100/1000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-Fi 802.11 b/g/n/ac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słuchawkowe/wejście mikrofonowe - 1 sz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.0 - 1 sz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 - 1 sz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3.0 - 2 szt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elona klawiatura numeryczna,  podświetlana klawiatu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więcej niż 2,3 kg (razem z baterią)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nstalowany fabrycznie z partycji recovery w polskiej wersji językowej w wersji 64-bi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ymagającej aktywacji za pomocą telefonu l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u u producenta systemu operacyjnego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zywrócenia fabrycz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godny(umożliwiający poprawne zainstalowanie 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oblemowe działanie) z używanym prze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ego oprogramowaniem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ESET NOD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ferujący wsparcie dla Java i .NET Framework 1.1 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 i 3.0 – możliwość uruchomienia aplik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Windows 10 Home PL (wersja 64-bitowa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ze sterownikami, bateria i zasilacz 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cie. Sprzęt fabrycznie nowy gotowy do użyc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ycja recovery (opcja przywrócenia systemu z dysku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1 poz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2:00Z</dcterms:created>
  <dc:creator>BPiK</dc:creator>
  <dc:description/>
  <cp:keywords/>
  <dc:language>en-US</dc:language>
  <cp:lastModifiedBy>p.matuszczyk</cp:lastModifiedBy>
  <cp:lastPrinted>2016-06-21T12:08:00Z</cp:lastPrinted>
  <dcterms:modified xsi:type="dcterms:W3CDTF">2016-06-21T10:08:00Z</dcterms:modified>
  <cp:revision>3</cp:revision>
  <dc:subject/>
  <dc:title>Załącznik nr 5 do SIWZ</dc:title>
</cp:coreProperties>
</file>