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Zadanie nr 11 pozycja 8: Laptop z systemem operacyjnym (1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15 – 1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2700 punktów w teście Passmark CPU Mark (http://www.ajd.czest.pl/media/domeny/53/static/pub/dzzpit/passmark_cpu_mark_012016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260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4 GB, możliwość rozbudow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integrowana i/lub  dedyk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5 h czasu pracy na bater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 lub gniazdo combo z załączoną przejściówką na głośnik i mikrofon. 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dwa porty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- 1 zasilan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czytnik ka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5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rFonts w:ascii="Calibri" w:hAnsi="Calibri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ind w:left="-284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6 – zadanie nr 11 poz.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11:00Z</dcterms:created>
  <dc:creator>BPiK</dc:creator>
  <dc:description/>
  <cp:keywords/>
  <dc:language>en-US</dc:language>
  <cp:lastModifiedBy>p.matuszczyk</cp:lastModifiedBy>
  <cp:lastPrinted>2016-06-21T12:11:00Z</cp:lastPrinted>
  <dcterms:modified xsi:type="dcterms:W3CDTF">2016-06-21T10:11:00Z</dcterms:modified>
  <cp:revision>3</cp:revision>
  <dc:subject/>
  <dc:title>Załącznik nr 5 do SIWZ</dc:title>
</cp:coreProperties>
</file>