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2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, do którego zostanie załączona kalkulacja ceno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sześć części zadań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4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sprzątanie budynków Akademii im. Jana Długosza w Częstochowie. Postępowanie nr KZ-371/52/16. Nie otwierać przed 06.07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wiedzę i doświadczenie niezbędne do zrealizowania niniejszego zamówienia: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sz w:val="20"/>
        </w:rPr>
        <w:t xml:space="preserve">Zamawiający wymaga by Wykonawca wykazał, że w okresie ostatnich trzech lat przed upływem terminu składania ofert, a jeżeli okres prowadzenia działalności jest krótszy – w tym okresie, </w:t>
      </w:r>
      <w:r>
        <w:rPr>
          <w:rFonts w:cs="Tahoma" w:ascii="Tahoma" w:hAnsi="Tahoma"/>
          <w:b/>
          <w:sz w:val="20"/>
        </w:rPr>
        <w:t>należycie wykonał/wykonuje co najmniej trzy usługi rozumiane jako trzy zamówienia (trzy umowy) polegające na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5 000 m2 i zrealizowane na wartość min. 50 000  zł. brutto każde zamówienie (umowa)</w:t>
      </w:r>
      <w:r>
        <w:rPr>
          <w:rFonts w:cs="Tahoma" w:ascii="Tahoma" w:hAnsi="Tahoma"/>
          <w:sz w:val="20"/>
        </w:rPr>
        <w:t xml:space="preserve"> – jeżeli wykonawca składa ofertę przynajmniej na jedno z następujących zadań: zadania nr 1, 2, 5, 6;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przątaniu przez okres minimum 6 miesięcy budynku/budynków o łącznej powierzchni sprzątania co najmniej  3 000 m2 i zrealizowane na wartość min. 30 000 zł. brutto każde zamówienie (umowa</w:t>
      </w:r>
      <w:r>
        <w:rPr>
          <w:rFonts w:cs="Tahoma" w:ascii="Tahoma" w:hAnsi="Tahoma"/>
          <w:sz w:val="20"/>
        </w:rPr>
        <w:t>) – jeżeli wykonawca składa ofertę tylko na zadanie/zadania nr 3, 4.</w:t>
      </w:r>
    </w:p>
    <w:p>
      <w:pPr>
        <w:pStyle w:val="TextBody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sz w:val="20"/>
        </w:rPr>
        <w:t>Zamawiający uzna również zamówienia wykonywane - będące w trakcie realizacji, jednakże Wykonawca musi wykazać, że w ramach zamówienia wykonał już daną usługę przez okres min. 6 miesięcy i wartość wykonanej części usługi osiągnęła przynajmniej wartość wskazaną w warunku.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8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wymaga, by wykonawca dysponował przynajmniej:</w:t>
      </w:r>
    </w:p>
    <w:p>
      <w:pPr>
        <w:pStyle w:val="TextBody"/>
        <w:numPr>
          <w:ilvl w:val="0"/>
          <w:numId w:val="11"/>
        </w:numPr>
        <w:spacing w:lineRule="auto" w:line="360"/>
        <w:ind w:left="2127" w:hanging="360"/>
        <w:jc w:val="both"/>
        <w:rPr/>
      </w:pPr>
      <w:r>
        <w:rPr>
          <w:rFonts w:cs="Tahoma" w:ascii="Tahoma" w:hAnsi="Tahoma"/>
          <w:b/>
          <w:iCs/>
          <w:sz w:val="20"/>
        </w:rPr>
        <w:t xml:space="preserve">osobą, która będzie pełniła podczas realizacji funkcję koordynatora – kierownika wykonywanych prac, posiadającą minimum 3 letnie doświadczenie w </w:t>
      </w:r>
      <w:r>
        <w:rPr>
          <w:rFonts w:cs="Tahoma" w:ascii="Tahoma" w:hAnsi="Tahoma"/>
          <w:b/>
          <w:sz w:val="20"/>
        </w:rPr>
        <w:t xml:space="preserve">zarządzaniu personelem i </w:t>
      </w:r>
      <w:r>
        <w:rPr>
          <w:rFonts w:cs="Tahoma" w:ascii="Tahoma" w:hAnsi="Tahoma"/>
          <w:b/>
          <w:iCs/>
          <w:sz w:val="20"/>
        </w:rPr>
        <w:t>kierowaniu – koordynowaniu prac wykonywanych w zakresie świadczenia usług sprzątania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wykonanych zamówień, a w przypadku świadczeń okresowych lub ciągłych także wykonywanych, 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 i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prze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wart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podmiotów, na rzecz których usługi zostały/są wykonane/wykonywane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/są wykonane/wykonyw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zamówienia wskazane w wykazie zostały wcześniej wykonane, Wykonawca nie ma obowiązku przedkładania dowodów.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amówień będących w trakcie realizacji poświadczenie powinno być wydane nie wcześniej niż 3 miesiące przed upływem terminu składania ofer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az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4. SIWZ wraz z informacją na temat ich doświadczenia – sporządzony zgodnie z treścią załącznika nr 4 do SIW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6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7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6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Zamawiający lub Wykonawca przekazuje oświadczenia, wnioski, zawiadomienia oraz informacje faksem bądź drogą elektroniczną, każda ze stron na żądanie drugiej niezwłocznie potwierdzona fakt ich otrzyma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Dział Zamówień publicznych: Anna Bojarska tel. 34/378-42-01, Piotr Matuszczyk tel. 34 378-42-00 – w sprawach proceduralnych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Dział Administracji i Gospodarki Nieruchomościami: Agnieszka Małolepsza tel. 34 378-42-09 – w sprawach dotyczących przedmiotu zamówienia, wizji lokalnej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 xml:space="preserve">, </w:t>
      </w:r>
      <w:hyperlink r:id="rId3">
        <w:r>
          <w:rPr>
            <w:rStyle w:val="InternetLink"/>
            <w:rFonts w:cs="Tahoma" w:ascii="Tahoma" w:hAnsi="Tahoma"/>
            <w:iCs/>
            <w:sz w:val="20"/>
          </w:rPr>
          <w:t>p.matuszczyk@ajd.czest.pl</w:t>
        </w:r>
      </w:hyperlink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świadczenie usługi sprzątania obiektów Akademii im. Jana Długosza w Częstochow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, zakres zadań wykonawcy został określony w załączniku nr 7 do SIWZ – Opis przedmiotu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– zgodnie z projektem umowy stanowiącym załącznik nr 8 do SIW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sześć części – zadań. Wykonawca może złożyć ofertę na dowolnie wybrane przez siebie zadanie/zad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w ofercie cenę brutto realizacji całości  zadania oraz ceny jednostkowe brutto (ryczałtowe wynagrodzenie miesięczne), wskazać zastosowana stawkę podatku VAT oraz zawrzeć  dane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Ilość zatrudnianych pracowników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podstawa zatrudnienia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ymiar czasu pracy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ysokość miesięcznego wynagrodzenia pracownika, a w przypadku pracowników zatrudnianych na podstawie umowy cywilnoprawnej (nie na podstawie umowy o pracę) – wysokość stawki godzinowej za pracę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Cena powinna obejmować koszt wykonania całości zamówienia zgodnie z wymaganiami zawartymi w SIWZ. 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podana z dokładnością do dwóch miejsc po przecinku. Cenę oferty należy zaokrąglić się do pełnych groszy, przy czym końcówki poniżej 0,5 gr pomija się, a końcówki 0,5 grosza i wyższe zaokrągla się do 1 grosza, co jest zgodne z art. 106 e ust. 11 ustawy z dnia 11 marca 2004 r. o podatku od towarów i usług (Dz.U. z 2011, Nr 177, poz. 1054 ze zm.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ostateczn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ybierze ofertę najkorzystniejszą na każde zadanie. Za ofertę najkorzystniejszą zostanie uznana oferta nie podlegająca odrzuceniu z najniższą ceną (brutto) realizacji całości zadani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opisie przedmiotu zamówienia (załącznik nr 7 do SIWZ) oraz w projekcie umowy (załącznik nr 8 do SIWZ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ykonawca zobowiązany jest stawić się w terminie i miejscu wyznaczonym przez Zamawiającego w celu podpisania umowy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wykaz osó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– Opis przedmiotu zamówie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8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52/1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776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23"/>
    <w:lvlOverride w:ilvl="0">
      <w:startOverride w:val="1"/>
    </w:lvlOverride>
  </w:num>
  <w:num w:numId="28">
    <w:abstractNumId w:val="6"/>
    <w:lvlOverride w:ilvl="0"/>
    <w:lvlOverride w:ilvl="1">
      <w:startOverride w:val="1"/>
    </w:lvlOverride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eastAsia="Times New Roman" w:cs="Tahoma"/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eastAsia="Times New Roman" w:cs="Tahoma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>
      <w:rFonts w:ascii="Tahoma" w:hAnsi="Tahoma" w:eastAsia="Times New Roman" w:cs="Tahoma"/>
      <w:b/>
      <w:sz w:val="20"/>
      <w:szCs w:val="20"/>
    </w:rPr>
  </w:style>
  <w:style w:type="character" w:styleId="WW8Num36z2">
    <w:name w:val="WW8Num36z2"/>
    <w:qFormat/>
    <w:rPr>
      <w:rFonts w:ascii="Symbol" w:hAnsi="Symbol" w:cs="Symbol"/>
      <w:sz w:val="20"/>
      <w:szCs w:val="20"/>
    </w:rPr>
  </w:style>
  <w:style w:type="character" w:styleId="WW8Num36z3">
    <w:name w:val="WW8Num36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ahoma" w:hAnsi="Tahoma" w:eastAsia="Times New Roman" w:cs="Tahoma"/>
      <w:b/>
      <w:sz w:val="20"/>
      <w:szCs w:val="20"/>
    </w:rPr>
  </w:style>
  <w:style w:type="character" w:styleId="WW8Num38z2">
    <w:name w:val="WW8Num38z2"/>
    <w:qFormat/>
    <w:rPr>
      <w:rFonts w:ascii="Symbol" w:hAnsi="Symbol" w:cs="Symbol"/>
      <w:sz w:val="20"/>
      <w:szCs w:val="20"/>
    </w:rPr>
  </w:style>
  <w:style w:type="character" w:styleId="WW8Num38z3">
    <w:name w:val="WW8Num38z3"/>
    <w:qFormat/>
    <w:rPr>
      <w:rFonts w:ascii="Tahoma" w:hAnsi="Tahoma" w:cs="Tahoma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Tahoma" w:hAnsi="Tahoma" w:eastAsia="Times New Roman" w:cs="Tahoma"/>
      <w:b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mailto:p.matuszczyk@ajd.czest.pl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58:00Z</dcterms:created>
  <dc:creator>administrator</dc:creator>
  <dc:description/>
  <cp:keywords/>
  <dc:language>en-US</dc:language>
  <cp:lastModifiedBy>abojarska</cp:lastModifiedBy>
  <cp:lastPrinted>2016-06-24T12:00:00Z</cp:lastPrinted>
  <dcterms:modified xsi:type="dcterms:W3CDTF">2016-06-28T10:29:00Z</dcterms:modified>
  <cp:revision>8</cp:revision>
  <dc:subject/>
  <dc:title>DOKUMENTACJA PRZETARGOWA W SPRAWIE NR REJ</dc:title>
</cp:coreProperties>
</file>