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90"/>
        <w:ind w:left="720" w:hanging="72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6</w:t>
      </w:r>
    </w:p>
    <w:p>
      <w:pPr>
        <w:pStyle w:val="Normal"/>
        <w:spacing w:lineRule="auto" w:line="290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MOWA/projekt</w:t>
      </w:r>
    </w:p>
    <w:p>
      <w:pPr>
        <w:pStyle w:val="Normal"/>
        <w:spacing w:lineRule="auto" w:line="290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r KZ-372/……..../15</w:t>
      </w:r>
    </w:p>
    <w:p>
      <w:pPr>
        <w:pStyle w:val="Normal"/>
        <w:spacing w:lineRule="auto" w:line="29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…. 2016roku w Częstochowie pomiędzy Akademią im. Jana Długosza z siedzibą w Częstochowie przy ul. Waszyngtona 4/8, 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:</w:t>
      </w:r>
    </w:p>
    <w:p>
      <w:pPr>
        <w:pStyle w:val="Normal"/>
        <w:spacing w:lineRule="auto" w:line="29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9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</w:t>
      </w:r>
      <w:r>
        <w:rPr>
          <w:rFonts w:cs="Tahoma" w:ascii="Tahoma" w:hAnsi="Tahoma"/>
          <w:sz w:val="20"/>
          <w:szCs w:val="20"/>
        </w:rPr>
        <w:t>...</w:t>
      </w:r>
    </w:p>
    <w:p>
      <w:pPr>
        <w:pStyle w:val="Normal"/>
        <w:spacing w:lineRule="auto" w:line="29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</w:t>
      </w:r>
    </w:p>
    <w:p>
      <w:pPr>
        <w:pStyle w:val="Normal"/>
        <w:spacing w:lineRule="auto" w:line="29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90"/>
        <w:jc w:val="both"/>
        <w:rPr/>
      </w:pPr>
      <w:r>
        <w:rPr>
          <w:rFonts w:cs="Tahoma" w:ascii="Tahoma" w:hAnsi="Tahoma"/>
          <w:sz w:val="20"/>
          <w:szCs w:val="20"/>
        </w:rPr>
        <w:t xml:space="preserve">zwanym w treści umowy </w:t>
      </w:r>
      <w:r>
        <w:rPr>
          <w:rFonts w:cs="Tahoma" w:ascii="Tahoma" w:hAnsi="Tahoma"/>
          <w:b/>
          <w:sz w:val="20"/>
          <w:szCs w:val="20"/>
        </w:rPr>
        <w:t>Wykonawcą</w:t>
      </w:r>
      <w:r>
        <w:rPr>
          <w:rFonts w:cs="Tahoma" w:ascii="Tahoma" w:hAnsi="Tahoma"/>
          <w:sz w:val="20"/>
          <w:szCs w:val="20"/>
        </w:rPr>
        <w:t>, reprezentowanym przez:</w:t>
      </w:r>
    </w:p>
    <w:p>
      <w:pPr>
        <w:pStyle w:val="Normal"/>
        <w:spacing w:lineRule="auto" w:line="29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</w:t>
      </w:r>
    </w:p>
    <w:p>
      <w:pPr>
        <w:pStyle w:val="Normal"/>
        <w:spacing w:lineRule="auto" w:line="29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</w:t>
      </w:r>
    </w:p>
    <w:p>
      <w:pPr>
        <w:pStyle w:val="Normal"/>
        <w:spacing w:lineRule="auto" w:line="29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stała zawarta umowa w trybie przetargu nieograniczonego o następującej treści:</w:t>
      </w:r>
    </w:p>
    <w:p>
      <w:pPr>
        <w:pStyle w:val="Normal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1</w:t>
      </w:r>
    </w:p>
    <w:p>
      <w:pPr>
        <w:pStyle w:val="Normal"/>
        <w:ind w:left="720" w:hanging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Zamawiający zleca a wykonawca przyjmuje do realizacji świadczenie usługi ochrony fizycznej osób i mienia Domu Studenta SKRZAT położonego przy ul. Dąbrowskiego 76/78 w Częstochowie, zgodnie z ofertą z dnia ……………… złożoną w postępowaniu przetargowym poprzedzającym zawarcie niniejszej umowy i SIWZ obowiązującą w tym postępowaniu, stanowiącymi integralną część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any jest w szczególności do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zapewnienia użytkownikom budynku bezpieczeństw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owodowania przestrzegania przez osoby przebywające na terenie obiektu Regulaminu Domu Studenta AJD oraz  przestrzegania przepisów prawa jak również przepisów porządkow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gitymowania osób wchodzących do Domu Studenta oraz w razie konieczności osób przebywających na terenie obiektu poprzez okazanie się kartą mieszkańc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dopuszczenia do dewastacji i wynoszenia poza teren Domu Studenta wszelkich przedmiotów będących własnością Uczeln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rzystania systemu monitoringu wizyjnego w szczególności w celu zapobieżenia aktom wandalizmu oraz zapewnienia bezpieczeństwa mieszkańców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dopuszczenia do przebywania na terenie obiektu osób nieuprawnio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strzegania i przeciwdziałania łamaniu przepisów BHP i Ppoż.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iągłych obchodów wewnątrz i na zewnątrz budynku oraz podejmowania działań mających na celu ochronę mieszkańców i mi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ach podejrzenia popełnienia przestępstwa lub wykroczenia zapewnienia wspomagania strażnika przez grupę interwencyjną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 godzinie 23.30 sprawdzanie i wyłączanie kuchenek elektrycznych, zamknięcie  pomieszczeń kuchennych na piętrach i otwarcie ich podczas ostatniego obchodu o 5.0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ntroli wszystkich pomieszczeń pod względem BHP i zabezpieczeń  przeciwpożarowych (kontrola systemu wczesnego ostrzegania przed pożarem i innych działających systemów przeciwpożarowych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łamania prawa oraz rażącego naruszania regulaminu Domu Studenta -  odebranie karty mieszkańca oraz niezwłoczne powiadomienie kierownika obiektu o zaistniałych zdarzenia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prowadzenia książki dyżurów, w której personel Wykonawcy będzie sporządzał codzienne raporty z przebiegu służby, odnotowywał wszelkie spostrzeżenia, uwagi oraz istotne wydarzenia związane ze sprawowaniem ochrony w obiekcie, książka dyżurów będzie pozostawiana codziennie, po zakończeniu czynności ochrony, na portier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oświadcza, że posiada koncesję na prowadzenie działalności gospodarczej w zakresie ochrony osób i mienia nr ……………………….... wydaną przez Ministra Spraw Wewnętrznych i Administracji </w:t>
      </w:r>
    </w:p>
    <w:p>
      <w:pPr>
        <w:pStyle w:val="Normal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2</w:t>
      </w:r>
    </w:p>
    <w:p>
      <w:pPr>
        <w:pStyle w:val="Normal"/>
        <w:ind w:left="720" w:hanging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1.</w:t>
        <w:tab/>
        <w:t>Ochrona fizyczna domu studenta SKRZAT odbywać się będzie od dnia 25.09.2016 r. do dnia 30.06.2017 r. codziennie w godzinach 22:00 – 06:00 dnia następnego. Rozpoczęcie świadczenia usługi 26.09.2016 godzina 22:00, zakończenie 30.06.2017 r. godzina 00:00, z zastrzeżeniem ust. 2 niniejszego paragrafu.</w:t>
      </w:r>
    </w:p>
    <w:p>
      <w:pPr>
        <w:pStyle w:val="Normal"/>
        <w:ind w:left="54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Uwaga: zgodnie z zapisem SIWZ: „W przypadku gdy z przyczyn proceduralnych umowa nie zostanie podpisana do dnia 26.09.2016 r., termin realizacji ustala się od dnia podpisania umowy godz. 22:00 do dnia 30.06.2017 r. godz. 00:00” </w:t>
      </w:r>
    </w:p>
    <w:p>
      <w:pPr>
        <w:pStyle w:val="Normal"/>
        <w:ind w:left="540" w:hanging="54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2.</w:t>
        <w:tab/>
        <w:t xml:space="preserve">W dniu 31.12.2016 r. oraz w okresie Juwenaliów trwających 5 dni ochrona będzie odbywać się w godzinach 17:00 do 06:00 dnia następnego. </w:t>
      </w:r>
    </w:p>
    <w:p>
      <w:pPr>
        <w:pStyle w:val="Normal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</w:t>
        <w:tab/>
        <w:t>Ochrona będzie wykonywana przez jednego pracownika ochrony, z tym że w dniu 31.12.2016 (od godz. 17:00 do godz. 06:00 dnia następnego) oraz w okresie Juwenaliów  trwających 5 dni (od godziny 17:00 do godz. 06:00 dnia następnego po ostatnim, piątym dniu Juwenaliów) ochrona zostanie wzmocniona do dwóch pracowników ochrony.</w:t>
      </w:r>
    </w:p>
    <w:p>
      <w:pPr>
        <w:pStyle w:val="Normal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3</w:t>
      </w:r>
    </w:p>
    <w:p>
      <w:pPr>
        <w:pStyle w:val="Normal"/>
        <w:ind w:left="720" w:hanging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Ochrona będzie wykonywana przez licencjonowanych i umundurowanych pracowników ochro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a, że jego personel, który będzie uczestniczył w realizacji niniejszej umowy składa się wyłącznie z osób posiadających niezbędne uprawnienia do wykonywania ochrony fizycznej w rozumieniu obowiązujących przepisów praw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świadcza, że ochrona osób i mienia będzie wykonywana przez następujące osoby posiadające licencję pracownika ochrony co najmniej pierwszego stopnia: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ind w:left="540" w:hanging="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ab/>
        <w:t>Kopie licencji stanowią załącznik do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trakcie realizacji niniejszej umowy Wykonawca może zastąpić wymienione w pkt. 3 osoby, innymi osobami posiadającymi licencję pracownika ochrony fizycznej minimum pierwszego stopnia pod warunkiem przedłożenia kierownikowi chronionego obiektu wykazu nowych osób i kopii ich licencji, co najmniej 1 dzień przed dniem rozpoczęcia przez te osoby wykonywania czynności ochrony i uzyskania pisemnej zgody kierownika obiektu na wprowadzenie zmia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wyposażyć swój personel w jednolite umundurowa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ach podejrzenia popełnienia przestępstwa lub wykroczenia Wykonawca zapewnia wspomaganie strażnika przez grupę interwencyjn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 zobowiązuje się wykonywać przedmiot umowy z należytą starannością, z zachowaniem obowiązujących przepisów prawa. Wykonawca zobowiązany jest w trybie natychmiastowym dokonać wymiany osób w sposób rażący zaniedbujących wykonywanie obowiązków objętych przedmiotem niniejszej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przypadku wystąpienia zdarzeń, w których możliwość przeciwdziałania przekracza uprawnienia służby ochrony Zamawiający upoważnia Wykonawcę do wezwania Policji lub innych służb.</w:t>
      </w:r>
    </w:p>
    <w:p>
      <w:pPr>
        <w:pStyle w:val="Normal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4</w:t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 oświadcza że jest ubezpieczony od odpowiedzialności cywilnej kontraktowej i deliktowej w zakresie prowadzonej działalności gospodarczej i zobowiązuje się posiadać to ubezpieczenie przez cały okres obowiązywania niniejszej umowy. Kopia polisy stanowi załącznik do niniejszej umowy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ć będzie odpowiedzialność za wszelkie szkody wyrządzone w chronionym obiekcie przez personel Wykonawcy oraz osoby trzecie w przypadku nie dołożenia przez personel Wykonawcy należytej staranności przy wykonywani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talenie odpowiedzialności odszkodowawczej nastąpi na podstawie protokołu stwierdzającego okoliczności powstania szkody i jej wysokość, sporządzonego przez komisję składającą się z upoważnionych przedstawicieli Zamawiającego i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odmowy Wykonawcy w pracach komisji Zamawiający może bez jego zgody dokonać ustaleń, o których mowa w pkt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astrzega sobie prawo potracenia kwoty odszkodowania z wynagrodzenia lub innych należności przysługujących Wykonawcy.</w:t>
      </w:r>
    </w:p>
    <w:p>
      <w:pPr>
        <w:pStyle w:val="Normal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Normal"/>
        <w:ind w:left="720" w:hanging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obowiązuje się d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kazania obiektu Wykonawcy w celu wykonywania przedmiotu umowy, zapoznania Wykonawcy i poinformowania o miejscach newralgicznych, istniejących zagrożeniach mających wpływ na sposób wykonywania ochron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żliwienia Wykonawcy przechowywania dokumentacji i wyposażenia niezbędnego do wykonywania obowiązków oraz udostępnienia pomieszczenia dla pracowników ochron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a prawo do: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-</w:t>
        <w:tab/>
        <w:t>kontroli jakości wypełnianych przez Wykonawcę czynności,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-</w:t>
        <w:tab/>
        <w:t>żądania niezwłocznej wymiany przez Wykonawcę osób w sposób rażący zaniedbujących wykonywanie obowiązków objętych przedmiotem niniejszej umowy.</w:t>
      </w:r>
    </w:p>
    <w:p>
      <w:pPr>
        <w:pStyle w:val="Normal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6</w:t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artość umowy nie przekroczy kwoty: ………………………….. zł. brutto, (słownie:…………………………………………………………………złotych). Wartość umowy określono na podstawie ceny jednostkowych: ……………………..…. zł. brutto za 1 godzinę świadczenia ochrony przez jednego pracownika (w tym: cena netto …… zł, VAT ….%), zgodnie z ofertą z dnia ………………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nagrodzenie z tytułu realizacji niniejszej umowy płatne będzie po upływie każdego miesiąca kalendarzowego. Wysokość miesięcznego wynagrodzenia wykonawcy stanowić będzie iloczyn ceny jednostkowej określonej w ust. 1 i ilości godzin świadczenia usługi w danym miesiącu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Zapłata wynagrodzenia Wykonawcy będzie następowała, przelewem na konto Wykonawcy, w ciągu ………… dni od dnia doręczenia Zamawiającemu faktury prawidłowo wystawionej po zrealizowaniu zafakturowanego zakresu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płatności strony przyjmują dzień obciążenia rachunku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y określone w ust. 1 są cenami stałymi, nie ulegną zmianie przez cały okres obowiązywania niniejszej umowy, z zastrzeżeniem pkt 6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żeli w trakcie trwania umowy ulegną zmianie przepisy o podatku VAT w zakresie stawki VAT dla usług będących przedmiotem umowy, Zamawiający będzie płacił za wykonane usługi cenę jednostkową netto powiększoną o podatek VAT wg obowiązujących stawek. </w:t>
      </w:r>
    </w:p>
    <w:p>
      <w:pPr>
        <w:pStyle w:val="Lista2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 </w:t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7</w:t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a prawo rozwiązać umowę w trybie natychmiastowym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rażącego zaniedbania Wykonawcy w wykonywaniu przedmiotu umowy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zaniedbań w wykonywaniu umowy przez Wykonawcę i braku reakcji na zgłaszane przez Zamawiającego uwagi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gaśnięcia polisy ubezpieczeniowej i jej nie przedłużenia przez Wykonawcę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utraty przez Wykonawcę koncesji na prowadzenie działalności w zakresie ochrony osób i mie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rozwiązania, odstąpienia od umowy z przyczyn leżących po stronie Wykonawcy, Wykonawca zapłaci Zamawiającemu karę umowna w wysokości 20% całkowitego wynagrodzenia brutto Wykonawc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przypadku, gdy Wykonawca zaniedbuje swoje obowiązki wynikające z niniejszej umowy, Wykonawca  zapłaci Zamawiającemu karę umowną w wysokości 10% wynagrodzenia miesięcznego brutto, które przysługiwałoby Wykonawcy z tytułu należytej realizacji umowy, w miesiącu, w którym zaniedbania nastąpił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naliczenia kary umownej Zamawiający zastrzega sobie prawo ich potrącenia z wynagrodzenia przysługującego Wykonawc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8</w:t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ami uprawnionymi do kontaktów w sprawach realizacji niniejszej umowy są: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0"/>
          <w:szCs w:val="20"/>
        </w:rPr>
        <w:t>Ze strony Zamawiającego: Kierownik Domu Studenckiego SKRZAT –……………………….</w:t>
      </w:r>
    </w:p>
    <w:p>
      <w:pPr>
        <w:pStyle w:val="Normal"/>
        <w:ind w:left="732" w:firstLine="52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. ………………………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Wykonawcy:……………………………………………………………………</w:t>
      </w:r>
    </w:p>
    <w:p>
      <w:pPr>
        <w:pStyle w:val="Normal"/>
        <w:ind w:left="540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Tel. ……………………………………….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zajemna korespondencja pisemna stron dokonywana będzie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 xml:space="preserve">dla Zamawiającego: Akademia im. Jana Długosza w Częstochowie, 42-200 Częstochowa, ul. Waszyngtona 4/8 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 xml:space="preserve">dla Wykonawcy: …………………………………………………….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 xml:space="preserve">Strony dopuszczają komunikowanie się za pomocą faksu lub poczty elektronicznej, przy czym każda ze stron na żądanie drugiej niezwłocznie potwierdza fakt otrzymania faksu lub e-maila 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dla Zamawiającego: numer faksu ……., adres e-mail ………………………….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dla Wykonawcy: numer faksu ……., adres e-mail ………………………………..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Wykonawca jest zobowiązany do poinformowania Zamawiającego o każdej zmianie swojego adresu, danych kontaktowych. W przeciwnym razie korespondencja skierowana na dotychczasowy adres, numer faksu, adres e-mail będzie uznawana za skutecznie doręczoną.</w:t>
      </w:r>
    </w:p>
    <w:p>
      <w:pPr>
        <w:pStyle w:val="TextBody"/>
        <w:spacing w:before="0" w:after="0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9</w:t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prawach nieuregulowanych niniejszą umową mają zastosowanie przepisy ustawy prawo zamówień publicznych, kodeksu cywilnego oraz ustawy o ochronie osób i m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e zmiany niniejszej umowy wymagają formy pisemnej pod rygorem nieważności i są dopuszczalne wyłącznie w granicach art. 144 ustawy prawo zamówień publicz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jednobrzmiących egzemplarzach, po jednym dla każdej stron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wentualne spory wynikłe na tle realizacji niniejszej umowy strony poddają pod rozstrzygnięcie sądowi powszechnemu właściwemu ze względu na siedzibę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22"/>
        </w:numPr>
        <w:suppressAutoHyphens w:val="true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</w:t>
        <w:tab/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20"/>
        <w:szCs w:val="20"/>
      </w:rPr>
      <w:t xml:space="preserve">Strona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PAGE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5</w:t>
    </w:r>
    <w:r>
      <w:rPr>
        <w:sz w:val="20"/>
        <w:i/>
        <w:szCs w:val="20"/>
        <w:rFonts w:cs="Tahoma" w:ascii="Tahoma" w:hAnsi="Tahoma"/>
      </w:rPr>
      <w:fldChar w:fldCharType="end"/>
    </w:r>
    <w:r>
      <w:rPr>
        <w:rFonts w:cs="Tahoma" w:ascii="Tahoma" w:hAnsi="Tahoma"/>
        <w:i/>
        <w:sz w:val="20"/>
        <w:szCs w:val="20"/>
      </w:rPr>
      <w:t xml:space="preserve"> z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NUMPAGES \* ARABIC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5</w:t>
    </w:r>
    <w:r>
      <w:rPr>
        <w:sz w:val="20"/>
        <w:i/>
        <w:szCs w:val="20"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  <w:t>Dotyczy: Postępowania nt. „Ochrona fizyczna Domu Studenta SKRZAT Akademii im. Jana Długosza w Częstochowie” – KZ-371/53/16</w:t>
    </w:r>
  </w:p>
  <w:p>
    <w:pPr>
      <w:pStyle w:val="Header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ahoma" w:hAnsi="Tahoma" w:eastAsia="Times New Roman" w:cs="Tahom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ahoma" w:hAnsi="Tahoma" w:eastAsia="Times New Roman" w:cs="Tahoma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6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11"/>
    <w:lvlOverride w:ilvl="0">
      <w:startOverride w:val="1"/>
    </w:lvlOverride>
  </w:num>
  <w:num w:numId="20">
    <w:abstractNumId w:val="13"/>
    <w:lvlOverride w:ilvl="0">
      <w:startOverride w:val="1"/>
    </w:lvlOverride>
  </w:num>
  <w:num w:numId="21">
    <w:abstractNumId w:val="8"/>
    <w:lvlOverride w:ilvl="0">
      <w:startOverride w:val="1"/>
    </w:lvlOverride>
  </w:num>
  <w:num w:numId="2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</w:rPr>
  </w:style>
  <w:style w:type="character" w:styleId="WW8Num3z3">
    <w:name w:val="WW8Num3z3"/>
    <w:qFormat/>
    <w:rPr>
      <w:sz w:val="22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ahoma" w:hAnsi="Tahoma" w:eastAsia="Times New Roman" w:cs="Tahoma"/>
      <w:b w:val="false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14:00Z</dcterms:created>
  <dc:creator>Małgorzata Strąk</dc:creator>
  <dc:description/>
  <dc:language>en-US</dc:language>
  <cp:lastModifiedBy>p.matuszczyk</cp:lastModifiedBy>
  <cp:lastPrinted>2014-08-12T09:01:00Z</cp:lastPrinted>
  <dcterms:modified xsi:type="dcterms:W3CDTF">2016-06-30T08:14:00Z</dcterms:modified>
  <cp:revision>2</cp:revision>
  <dc:subject/>
  <dc:title>Załącznik nr 7</dc:title>
</cp:coreProperties>
</file>