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spacing w:lineRule="auto" w:line="240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2: UPS (1 szt.)</w:t>
      </w:r>
    </w:p>
    <w:p>
      <w:pPr>
        <w:pStyle w:val="TextBody"/>
        <w:spacing w:lineRule="auto" w:line="240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nazwa/model oferowanego sprzętu: ………………………….………………………………….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260"/>
        <w:gridCol w:w="277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c wyjściow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 KW / 5.0 kV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możliwa do konfiguracji moc (w watach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 KW / 5.0 kV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ięcie wyjściow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V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nt. napięcia wyjściow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konfiguracji znamionowego napięcia wyjściowego 220 : Znamionowe napięcie wyjściowe 230 lub 24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przy pełnym obciążeni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0 %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iekształcenia napięcia wyjściow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iej niż 5% przy pełnym obciążeniu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na wyjściu (zsynchronizowana z siecią zasilając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–53 Hz przy częstotliwości nominalnej 50 Hz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napięcia wyjściow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 24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olog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 Interactiv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zebieg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usoid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yjściow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 IEC 320 C19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) IEC 320 C13;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rzełącz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ms typical : 4ms maximu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inalne napięcie wejściow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V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wejści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/60 Hz +/-3 Hz (automatyczne wykrywanie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gniazda wejściow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d Wire 3-wir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napięcia wejściowego w trybie podstawowy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- 286 V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enny zakres napięcia wejściowego w trybie podstawowy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- 302 V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przy pełnym obciążeni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0 %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RL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owy czas ładow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godziny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umulator zamien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BC5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zestawów RB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Akumulatora, VA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odtrzymania dla obciążenia 10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 mi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odtrzymania przy obciążeniu 5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 mi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 Port (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-9; RS-232 ; SmartSlo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instalowane karty SmartSlo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AP9630 - Karta zarządzająca UPS Network Management Card 2 </w:t>
            </w:r>
            <w:r>
              <w:rPr>
                <w:sz w:val="12"/>
                <w:szCs w:val="12"/>
              </w:rPr>
              <w:t>(</w:t>
            </w:r>
            <w:r>
              <w:rPr>
                <w:sz w:val="16"/>
                <w:szCs w:val="16"/>
              </w:rPr>
              <w:t>Uwierzytelnianie Radius, Interfejs wiersza polecen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dalne zarządzanie za pośrednictwem protokołu Telnet lub SSH, Szyfrowanie w urządzeni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yfrowanie kluczem publicznym/prywatnym o długości do 2048 bitów, Obsługa IPv6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działania w sieci z protokołem IPv6, Obsługa Modbus TCP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żliwia przekazywanie informacji z zasilacza UPS do systemów zarządzania budynkami lub innych systemów zarządzania dowolnych producentów przy wykorzystaniu protokołu Modbus TC, Obsługa wielu język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fejs dla przeglądarki WWW dostępny jest w językach: angielskim, francuskim, niemieckim, włoskim, hiszpańskim, rosyjskim, chińskim uproszczonym, japońskim, koreańskim i portugalskim (Brazylia), Dostęp dla wielu użytkownik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żliwia jednoczesny dostęp maksymalnie 8 użytkowników przez przeglądarkę WWW i maksymalnie 3 użytkowników przez interfejs wiersza poleceń, Inteligentne zarządzanie akumulatora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czegółowe informacje o akumulatorze, w tym parametry kasety akumulatorowej, umożliwiają wczesne wykrywanie objawów usterek i ułatwiają zarządzanie całym systemem zasilania akumulatorowego (tylko Smart-UPS SRT), Zgodność ze standardową bazą MIB RFC 1628 dla zasilaczy UP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ostępnianie informacji o zasilaczach UPS w wybranym systemie zarządzania siecią, serwerami lub systemami korporacyjnymi poprzez przekazywanie pułapek (zdarzeń) zgodnie ze specyfikacją MIB RFC 1628, Aktualizacja oprogramowania firmware zasilacza UP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ygodny mechanizm zdalnego i bezproblemowego aktualizowania oprogramowania firmware zasilacza UPS przez interfejs działający w przeglądarce WWW (tylko Smart-UPS SMX, SMT i SRT)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el sterow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świetlacz statusu LED ze wskaźnikiem pracy online: Zasilanie akumulatorowe: Wskaźniki Wymień baterię i Przeciążeni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rm dźwięk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rmy dźwiękowe i wizualne, możliwość konfiguracji opóźnień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energetyczna sprzętu przeciwprzepięciow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Dżul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trowa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ull time multi-pole noise filtering : 0.3% IEEE surge let-through : zero clamping response time : meets UL 144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ksymalna wysokoś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2 mm , 22.2 c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ksymalna szerokoś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3 mm , 48.3 c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ksymalna głębokoś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0 mm , 66.0 c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ysokość w szaf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 U Rac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ężar net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.73 kg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ężar w stanie gotowym do transpor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82 kg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ol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zarny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mperatura eksploata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 - 40 °C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lgotność względna podczas pra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 - 95 %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n.p.m. podczas pra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000 metry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(przechowywani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 - 45 °C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 względna (przechowywani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95 %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n.p.m. (przechowywani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5000 metry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łas słyszalny w odległości 1 m od powierzchni urządz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0 dB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raszanie ciepła w trybie onl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.0 BTU/godz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wierdzenia zgodn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nak C, CE, EN 50091-1, EN 50091-2, GOST, GS Mark, VD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H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A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CH: Nie zawiera substancji wzbudzających szczególne obawy (SVHC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ne na karcie Dokumentacj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ne na karcie Dokumentacj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rektywa ws. akumulator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specjal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nik automatyczny; Automatyczna regulacja napięcia (AVR) z funkcją korekcji niskich i wysokich napięć; Port szeregowy; Powiadomienie o rozłączeniu akumulatora; Regulowane punkty przełączania napięcia; Alarmy dźwiękowe; Automatyczny test; Możliwość zimnego startu; Akumulatory wymienialne przez użytkownika "na gorąco" bez przerywania pracy systemu; Zarządzalne sieciowo; Możliwość zastosowania w wersji wolnostojącej i do montażu w szafie przemysłowej; Gniazdo typu SmartSlot; Ładowanie akumulatorów dopasowane do temperatury; Inteligentne zarządzanie akumulatorami; Filtrowanie napięcia; Automatyczne włączenie UPS-a po powrocie zasilania; Automatyczny test; Wskaźnik statusu LED; Powiadamianie o awarii akumulatora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Regulowane punkty przełączania napięcia; Regulowana czułość na napięci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osażenie standardow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D z oprogramowaniem; Dokumentacja na CD; Instrukcja użytkownika; Sprzęt do montażu urządzeń w szafie; Wsporniki montażowe do szaf przemysłowych; Kabel do sygnalizacji RS-232 do Smart-UPS; Podręcznik użytkownika; Karta do zdalnego zarządzania Web SNMP Management Card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5/16 – zadanie nr 2 – U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41:00Z</dcterms:created>
  <dc:creator>BPiK</dc:creator>
  <dc:description/>
  <dc:language>en-US</dc:language>
  <cp:lastModifiedBy>p.matuszczyk</cp:lastModifiedBy>
  <cp:lastPrinted>2015-06-18T13:42:00Z</cp:lastPrinted>
  <dcterms:modified xsi:type="dcterms:W3CDTF">2016-07-14T06:44:00Z</dcterms:modified>
  <cp:revision>3</cp:revision>
  <dc:subject/>
  <dc:title>Załącznik nr 5 do SIWZ</dc:title>
</cp:coreProperties>
</file>