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spacing w:lineRule="auto" w:line="240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1: Przełącznik KVM i KMM (1 kpl.)</w:t>
      </w:r>
    </w:p>
    <w:p>
      <w:pPr>
        <w:pStyle w:val="TextBody"/>
        <w:spacing w:lineRule="auto" w:line="240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nazwa/model oferowanego sprzętu: ………………………….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VM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frowy Przełącznik KVM – 16 portow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obudow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c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portów ARI do podłączenia modułów SIP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żytkowni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użytkownik lokalny, dwóch użytkowników zdalnyc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 sieci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x Ethernet 1Gb/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CP/IP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wa zasilacze sieciowe 100–240V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tliwość napięcia zasilającego: 50/60 Hz, wykrywane automatycznie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y prąd wejściowy: 1,25 A; Maksymalna moc wejściowa: 40 W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odowisko pracy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podczas pracy: od 32 do 122 stopni Fahrenheita (od 0 do 50 stopni Celsjusza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ud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U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rządza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y interfejs internetowy dostępny z poziomu każdej przeglądark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ki środowiska pra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podczas pracy: od 32 do 122 stopni Fahrenheita (od 0 do 50 stopni Celsjusza)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przechowywania: od –4 do 158 stopni Fahrenheita (od –20 do 70 stopni Celsjusza)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pływ powietrza od strony bez portów (z przodu) do strony z portami (z tyłu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ęp do przełączn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wiatura i mysz USB, złącze wideo VG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ęp do urządze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, PS/2, SUN, port szeregow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nośników wirtual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z MPUIQ-VMCH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kart CA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z MPUIQ-VMCH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DA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z DSVie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interfejsu S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, PS/2, SUN, port szeregow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wide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ogowy obraz VGA, SVGA i XGA; Obraz panoramiczny w proporcjach 16:10 o rozdzielczości do 1680 x 1050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raz standardowy w proporcjach 4:3 o rozdzielczości do 1600 x 12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aż w szafie serwerow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yczne szyny ReadyRails do montażu urządzenia o wysokości 1U bez użycia narzędzi w szynach;  4-wspornikowych za pomocą otworów kwadratowych lub niegwintowanych otworów okrągłych albo montażu przy użyciu narzędzi w 4-wspornikowych szynach gwintowanych i 2-wspornikowych szynach Telco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y (wys. x szer. x gł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 x 17,00 x 9,20 cala (4,39 cm x 43,18 cm x 23,69 cm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e dodatk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alne zarządzanie serwerami z szybkością zbliżoną do połączeń lokalnych; Oszczędność przestrzeni dzięki obudowie 1U do montażu w szafie serwerowej i opcjom 0U do montażu z boku; Wieloskładnikowe uwierzytelnianie, obsługa kart CAC i szyfrowany dostęp zdalny; Wszystkie funkcje zdalne: sterowanie serwerami i urządzeniami szeregowymi z wydajnością zbliżoną do połączeń lokalnych; Wiele opcji połączeń: obsługa różnych złączy serwerów za pomocą modułów SIP, podłączanie lokalnych urządzeń USB i pełna obsługa interfejsów szeregowych w celu łączenia się za pomocą oprogramowania zgodnego z protokołami Secure Shell (SSH) i Telnet.; Oprogramowanie pozwalające na zdalny dostęp oraz monitorowanie urządzeń i sterowanie nimi w wielu miejsca niezależnie od platform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tny zestaw montażowy w szafie Rac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MM</w:t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łącznik KM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-calowym ekranem LE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obudow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c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ud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U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en zasilacz sieciowy 90–264 V z automatycznym wykrywaniem napięcia; Częstotliwość napięcia zasilającego: 50/60 Hz, wykrywane automatycznie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y prąd wejściowy: 5 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oc wejściowa (maksymalnie): 20 W; Środowisko prac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podczas pracy: od 32 do 122 stopni Fahrenheita (od 0 do 50 stopni Celsjusza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rządza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y interfejs internetowy dostępny z poziomu przeglądark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ki środowiska pra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emperatura podczas pracy: od 32 do 122 stopni Fahrenheita (od 0 do 50 stopni Celsjusza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przechowywania: od –4 do 158 stopni Fahrenheita (od –20 do 70 stopni Celsjusza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k wentylator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wide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raz WXGA 1366 x 768 ze złączem VG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aż w szafie serwerow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zyny Ready-RailsTM I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aż bez użycia narzędzi w 4-wspornikowych szafach serwerowych z otworami prostokątnymi lub okrągłymi niegwintowany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y (wys. x szer. x gł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5 x 17,37 x 20,6 cala (4,44 cm x 44,12 cm x 52,32 cm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e dodatk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konała wygoda: wyświetlanie wielu okien jednocześnie na 18,5-calowym ekranie z obsługą panoramicznych proporcji obrazu, podłączanie urządzeń do dwóch portów USB 3.0 pass-through i komfortowa praca z panelem dotykowym wyposażonym w technologię reagującą na nacisk dłoni; Łatwe wdrożenie: prosty montaż bez użycia narzędzi w szafie serwerowej.; Konstrukcja bezpieczna dla środowiska: energooszczędna konsola z podświetleniem LED nie wydziela oparów rtęci i jest zgodna z dyrektywą RoHS, dzięki czemu można ją poddawać recyklingowi łatwiej niż w przypadku konsoli LCD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tny zestaw montażowy w szafie Rac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/>
        <w:t>UWAGA!!</w:t>
        <w:br/>
        <w:t xml:space="preserve">Zamawiający posiada i użytkuje serwery firmy Dell, w związku z tym wymaga dostarczenia urządzeń KVM i KMM, które w pełni są kompatybilne i współpracują z serwerami firmy Dell, oferując wszystkie wymienione powyżej funkcje. Preferowanym urządzeniami w pełni kompatybilnymi są KVM Dell DMPU2016 i KMM Dell 18.5in LED KMM DKMMLED185-001. W przypadku dostarczenia urządzeń innego producenta, </w:t>
      </w:r>
      <w:r>
        <w:rPr>
          <w:b/>
        </w:rPr>
        <w:t>które nie będą współpracował z serwerami posiadanymi przez zamawiającego i oferowały wszystkich wymienionych wyżej funkcji</w:t>
      </w:r>
      <w:r>
        <w:rPr/>
        <w:t xml:space="preserve"> oferent będzie zobowiązany do skonfigurowania wymaganych funkcji, lub wymiany urządzeń na inne, a także będzie zobowiązany do przeszkolenia personelu zamawiającego z obsługi konfiguracji i zarządzania dostarczonego sprzętu.</w:t>
      </w:r>
    </w:p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55/16 – zadanie nr 1 – Przełącznik KVM i KM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3z0">
    <w:name w:val="WW8Num3z0"/>
    <w:qFormat/>
    <w:rPr>
      <w:rFonts w:ascii="Calibri" w:hAnsi="Calibri" w:cs="Times New Roman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Cambria" w:hAnsi="Cambria" w:cs="Cambria"/>
      <w:b/>
      <w:color w:val="365F91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40:00Z</dcterms:created>
  <dc:creator>BPiK</dc:creator>
  <dc:description/>
  <dc:language>en-US</dc:language>
  <cp:lastModifiedBy>p.matuszczyk</cp:lastModifiedBy>
  <cp:lastPrinted>2015-06-18T13:42:00Z</cp:lastPrinted>
  <dcterms:modified xsi:type="dcterms:W3CDTF">2016-07-14T06:40:00Z</dcterms:modified>
  <cp:revision>2</cp:revision>
  <dc:subject/>
  <dc:title>Załącznik nr 5 do SIWZ</dc:title>
</cp:coreProperties>
</file>