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danie nr 3: </w:t>
      </w:r>
      <w:r>
        <w:rPr>
          <w:b/>
          <w:sz w:val="24"/>
          <w:szCs w:val="24"/>
        </w:rPr>
        <w:t xml:space="preserve">Urządzenie wielofunkcyjne (1 szt.) </w:t>
      </w:r>
    </w:p>
    <w:p>
      <w:pPr>
        <w:pStyle w:val="Normal"/>
        <w:spacing w:lineRule="auto" w:line="240" w:before="0" w:after="0"/>
        <w:ind w:left="357" w:hanging="0"/>
        <w:rPr/>
      </w:pPr>
      <w:r>
        <w:rPr/>
        <w:t>(nazwa/model: ……………………………………………………………………………………………………………………….)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2974"/>
        <w:gridCol w:w="2903"/>
      </w:tblGrid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ofunkcyjne drukarka/skaner/kopiarka/fax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ner dostarczony z urządzeniem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nośnik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 – A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pierwszego wydruk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9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kopiowan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0str/min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standardowy (jedna kaseta)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50 arkusz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dajnik automatyczn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0 arkusz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wielofunkcyjn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1 arkusz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iornik papier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100 arkusz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plex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, LAN, Wi-fi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y z rodziny Window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dpi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60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skanera dpi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240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x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udowan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łączony kabel usb drukarkow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orowy ekran dotykow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y toner na min 2500 str (nie startowy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357" w:hanging="0"/>
        <w:rPr/>
      </w:pPr>
      <w:r>
        <w:rPr/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56/16 – zadanie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9:42:00Z</dcterms:created>
  <dc:creator>BPiK</dc:creator>
  <dc:description/>
  <cp:keywords/>
  <dc:language>en-US</dc:language>
  <cp:lastModifiedBy>p.matuszczyk</cp:lastModifiedBy>
  <cp:lastPrinted>2015-10-26T13:42:00Z</cp:lastPrinted>
  <dcterms:modified xsi:type="dcterms:W3CDTF">2016-07-20T11:00:00Z</dcterms:modified>
  <cp:revision>3</cp:revision>
  <dc:subject/>
  <dc:title>Załącznik nr 5 do SIWZ</dc:title>
</cp:coreProperties>
</file>