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3: </w:t>
      </w:r>
      <w:r>
        <w:rPr>
          <w:b/>
          <w:sz w:val="24"/>
          <w:szCs w:val="24"/>
        </w:rPr>
        <w:t xml:space="preserve">Urządzenie wielofunkcyjne (1 szt.) 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503"/>
        <w:gridCol w:w="2900"/>
      </w:tblGrid>
      <w:tr>
        <w:trPr>
          <w:trHeight w:val="22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Cecha</w:t>
            </w:r>
          </w:p>
        </w:tc>
        <w:tc>
          <w:tcPr>
            <w:tcW w:w="3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Wymagane parametry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Parametry oferowanego sprzętu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rodzaj urządzenia</w:t>
            </w:r>
          </w:p>
        </w:tc>
        <w:tc>
          <w:tcPr>
            <w:tcW w:w="35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Wielofunkcyjne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Drukarka kolorowa/skaner/kopiarka/fax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technologia druku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Laserowa - kolorowa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Toner dostarczony z urządzeniem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TAK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rozmiar nośnika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A6 – A4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Czas pierwszego wydruku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ax 9s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Szybkość kopiowania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in 15str-mono / Min 4str kolor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sz w:val="18"/>
              </w:rPr>
              <w:t>Podajnik standardowy (jedna kaseta)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in. 250 arkusz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Podajnik automatyczny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in. 30 arkusz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Podajnik wielofunkcyjny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Na min. 1 arkusz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Odbiornik papieru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Na min. 100 arkusz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Duplex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automatyczn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Interfejsy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USB, LAN, Wi-fi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Obsługiwane systemy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Systemy z rodziny Windows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Rozdzielczość druku dpi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in. 600x600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Rozdzielczość skanera dpi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Min. 600x2400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wbudowan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sz w:val="18"/>
              </w:rPr>
            </w:pPr>
            <w:r>
              <w:rPr>
                <w:sz w:val="18"/>
              </w:rPr>
              <w:t>Dodatkowo</w:t>
            </w:r>
          </w:p>
        </w:tc>
        <w:tc>
          <w:tcPr>
            <w:tcW w:w="35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Dołączony kabel usb drukarkowy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Ekran dotykowy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Dodatkowe tonery (komplet) na min 2500 str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sz w:val="18"/>
              </w:rPr>
            </w:pPr>
            <w:r>
              <w:rPr>
                <w:sz w:val="18"/>
              </w:rPr>
              <w:t>(nie startowe)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11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7-21T11:51:00Z</dcterms:modified>
  <cp:revision>6</cp:revision>
  <dc:subject/>
  <dc:title>Załącznik nr 5 do SIWZ</dc:title>
</cp:coreProperties>
</file>