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 xml:space="preserve">Zadanie nr 1 pozycja 1: 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 xml:space="preserve">Laptop z systemem operacyjnym </w:t>
      </w:r>
      <w:r>
        <w:rPr>
          <w:rFonts w:cs="Calibri" w:ascii="Calibri" w:hAnsi="Calibri"/>
          <w:b/>
          <w:sz w:val="24"/>
        </w:rPr>
        <w:t>(1 szt.)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9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urząd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uter przenoś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podświetl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godny z architekturą x86, 64-bitowy osiągający  minimum 4310 punktów w teście Passmark CPU Mark </w:t>
            </w: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ub/dzzpit/passmark_cpu_mark_012016.pdf) – załącznik 1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 16 GB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niazd pamięci (ogółem / woln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/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k tward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GB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kątna ekran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5 cali - max 16 cal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a niż 1366 x 768 (HD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napędy optycz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grywarka DVD+/-RW DualLaye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. dedykowana osiągająca w teście PassMark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3D Mark 660 punktów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elkość pamięci karty graficznej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24 MB GDDR3 (pamięć własn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by Advanced Audio 2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integrowana karta dźwiękow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zgodna z Intel High Definition Audi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mikrof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głośniki ster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.0 Mpi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unikacj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WiFi IEEE 802.11 b/g/n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LAN 10/100/1000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Bluetooth  </w:t>
            </w:r>
            <w:r>
              <w:rPr>
                <w:sz w:val="18"/>
                <w:szCs w:val="18"/>
                <w:lang w:val="en-US"/>
              </w:rPr>
              <w:t>Intel Wireless Display (WiD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e wejść/ wyj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tnik kart pamięci -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 szt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ście słuchawkowe/wejście mikrofonowe -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 szt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B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 xml:space="preserve">Min. 3 porty USB z czego co najmniej trzy port USB 3.0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J-45 (LAN) -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 szt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DMI -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 szt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C-in (wejście zasilania) -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 szt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ter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-komorowa, 2200 mAh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ystem operacyjny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instalowany fabrycznie przez producenta laptopa  w polskiej wersji językowej w wersji 64-bitowej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iewymagającej aktywacji za pomocą telefonu lub Internetu u producenta systemu operacyjnego, możliwość przywrócenia fabrycznie preinstalowanego systemu operacyjnego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zgodny(umożliwiający poprawne zainstalowanie  i bezproblemowe działanie) z używanym przez zamawiającego oprogramowaniem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•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Microsoft Office 2010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•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SET NOD32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oferujący wsparcie dla Java i .NET Framework 1.1 i 2.0 i 3.0 – możliwość uruchomienia aplikacji  działających we wskazanych środowiskach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g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 2,4 kg (razem z baterią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elodotykowy, intuicyjny touchpad, </w:t>
            </w:r>
            <w:r>
              <w:rPr>
                <w:rFonts w:cs="Calibri"/>
                <w:i/>
                <w:iCs/>
                <w:sz w:val="18"/>
                <w:szCs w:val="18"/>
              </w:rPr>
              <w:t>torba dostosowana do wielkości laptopa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zielona klawiatura numerycz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ind w:left="-28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6 – zadanie nr 1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6:00Z</dcterms:created>
  <dc:creator>BPiK</dc:creator>
  <dc:description/>
  <cp:keywords/>
  <dc:language>en-US</dc:language>
  <cp:lastModifiedBy>p.matuszczyk</cp:lastModifiedBy>
  <cp:lastPrinted>2016-03-02T08:38:00Z</cp:lastPrinted>
  <dcterms:modified xsi:type="dcterms:W3CDTF">2016-07-21T12:16:00Z</dcterms:modified>
  <cp:revision>3</cp:revision>
  <dc:subject/>
  <dc:title>Załącznik nr 5 do SIWZ</dc:title>
</cp:coreProperties>
</file>