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4: </w:t>
      </w:r>
      <w:r>
        <w:rPr>
          <w:b/>
          <w:sz w:val="24"/>
          <w:szCs w:val="24"/>
        </w:rPr>
        <w:t xml:space="preserve">Urządzenie wielofunkcyjne (1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(nazwa/model: ………………………………………………………………………………………………………………………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29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Rodzaj urządzeni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Wielofunkcyj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drukarka/skaner/kopiarka/fax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echnologia druku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tramentowa, kolorow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oner dostarczony z urządzenie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AK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bsługiwany format nośni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Letter, DL, B5, A6, A5, A4, A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odajnik papie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 250 arkusz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dbiornik papie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 125 arkusz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Szybkość druku w kolor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 20 str./min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ybkość druku w mo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 32 str./min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aksymalna rozdzielczość druk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800 x 2400 dp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zdzielczość skanow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 1200 x 2400 dp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y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nterfejs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de-DE"/>
              </w:rPr>
            </w:pPr>
            <w:r>
              <w:rPr>
                <w:rFonts w:eastAsia="Times New Roman"/>
                <w:sz w:val="18"/>
                <w:szCs w:val="18"/>
                <w:lang w:val="de-DE"/>
              </w:rPr>
              <w:t>AirPrint, LAN (Ethernet)</w:t>
              <w:br/>
              <w:t>Wi-Fi, USB 2.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val="de-DE"/>
              </w:rPr>
            </w:pPr>
            <w:r>
              <w:rPr>
                <w:rFonts w:eastAsia="Times New Roman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budowany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datkowe informac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rukowanie bezpośrednio z nośników USB Automatyczny podajnik dokumentów (ADF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łączone akcesor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abel USB Zestaw tuszów startowych</w:t>
              <w:br/>
              <w:t>Kabel zasilając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1/16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4:09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07-21T11:54:00Z</dcterms:modified>
  <cp:revision>3</cp:revision>
  <dc:subject/>
  <dc:title>Załącznik nr 5 do SIWZ</dc:title>
</cp:coreProperties>
</file>