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pomyślane. Nie do pomyśleni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ekst włamanych 8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Książki są opatrzone numerami ISBN lub ISSN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Strony kolorowe rozrzucone po tekście, a także aneksy mieszczą się w ogólnej liczbie stron. Format B5 tj. 165 x 24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65/16 Druk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2:00Z</dcterms:created>
  <dc:creator>abojarska</dc:creator>
  <dc:description/>
  <dc:language>en-US</dc:language>
  <cp:lastModifiedBy>p.matuszczyk</cp:lastModifiedBy>
  <cp:lastPrinted>2016-09-09T13:52:00Z</cp:lastPrinted>
  <dcterms:modified xsi:type="dcterms:W3CDTF">2016-09-09T11:52:00Z</dcterms:modified>
  <cp:revision>3</cp:revision>
  <dc:subject/>
  <dc:title>UMOWA</dc:title>
</cp:coreProperties>
</file>