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67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 11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126"/>
        <w:gridCol w:w="3544"/>
        <w:gridCol w:w="992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kła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ych M. (red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bernaculum et Administratio 1/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rogosz 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 wojną a modernizacj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ynowski A. (red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Zeszyty Historyczne X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dziński K. (red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edagogika XX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ieklak-Jeż P. (red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ragmata tes Oikonomias 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ęk H. (red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N AJD. Res Politicae 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 nr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us K. (red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-czytywanie Jana Długo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ębuś D., Pierzchała 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órczy nauczyc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bratyn 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jawiska kultury teatralnej i filmowej w Częstoch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uń A. (red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granicze religii i polity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29:00Z</dcterms:created>
  <dc:creator>Politechnika</dc:creator>
  <dc:description/>
  <dc:language>en-US</dc:language>
  <cp:lastModifiedBy>p.matuszczyk</cp:lastModifiedBy>
  <cp:lastPrinted>2015-10-05T12:45:00Z</cp:lastPrinted>
  <dcterms:modified xsi:type="dcterms:W3CDTF">2016-09-14T10:29:00Z</dcterms:modified>
  <cp:revision>2</cp:revision>
  <dc:subject/>
  <dc:title/>
</cp:coreProperties>
</file>