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11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7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11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7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3.09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9.2016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3.09.2016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wykonanie  4 publikacji (druk i oprawa)  wraz z dostarczeniem ich nakładu Zamawiającemu (CPV 79.81.00.00-5). Przedmiot zamówienia obejmuje druk i oprawę jednej </w:t>
      </w:r>
      <w:r>
        <w:rPr/>
        <w:t>publikacji,  zgodnie z następującymi parametrami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708"/>
        <w:gridCol w:w="851"/>
        <w:gridCol w:w="70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ych M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ubernaculum et Administratio 1/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rogosz 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ędzy wojną a modernizacj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oynowski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Zeszyty Historyczne X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ędziński K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Pedagogika XX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ieklak-Jeż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Pragmata tes Oikonomias V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Ćwięk H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N AJD. Res Politicae V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Kultura fizyczna XV nr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nus K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-czytywanie Jana Długos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ębuś D., Pierzchała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wórczy nauczyci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ratyn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jawiska kultury teatralnej i filmowej w Częstochow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 Zawiera aneks w postaci 64 stron na papierze o podwyższonej gramaturze-kreda 135g 4+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uń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granicze religii i polity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0 stron kolorowych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  <w:t>Książki są opatrzone numerami ISBN lub ISSN.</w:t>
      </w:r>
    </w:p>
    <w:p>
      <w:pPr>
        <w:pStyle w:val="Normal"/>
        <w:ind w:left="426" w:hanging="0"/>
        <w:rPr/>
      </w:pPr>
      <w:r>
        <w:rPr>
          <w:b/>
        </w:rPr>
        <w:t>Liczba stron nie obejmuje okładek.</w:t>
      </w:r>
    </w:p>
    <w:p>
      <w:pPr>
        <w:pStyle w:val="Normal"/>
        <w:ind w:left="426" w:hanging="0"/>
        <w:rPr/>
      </w:pPr>
      <w:r>
        <w:rPr>
          <w:b/>
        </w:rPr>
        <w:t>Strony kolorowe rozrzucone po tekście, a także aneksy mieszczą się w ogólnej liczbie stron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Format B5 tj. 165 x 240 m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21 dni od daty dostarczenia materiału gotowego do druk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 nr 3 do SIWZ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7/16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18:00Z</dcterms:created>
  <dc:creator>administrator</dc:creator>
  <dc:description/>
  <cp:keywords/>
  <dc:language>en-US</dc:language>
  <cp:lastModifiedBy>p.matuszczyk</cp:lastModifiedBy>
  <cp:lastPrinted>2016-09-15T06:39:00Z</cp:lastPrinted>
  <dcterms:modified xsi:type="dcterms:W3CDTF">2016-09-15T04:39:00Z</dcterms:modified>
  <cp:revision>5</cp:revision>
  <dc:subject/>
  <dc:title>DOKUMENTACJA PRZETARGOWA W SPRAWIE NR REJ</dc:title>
</cp:coreProperties>
</file>