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Z-372/……/16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 r.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kademią im. Jana Długosza </w:t>
      </w:r>
      <w:r>
        <w:rPr>
          <w:rFonts w:cs="Tahoma" w:ascii="Tahoma" w:hAnsi="Tahoma"/>
          <w:b/>
          <w:iCs/>
          <w:spacing w:val="-2"/>
          <w:sz w:val="20"/>
          <w:szCs w:val="20"/>
        </w:rPr>
        <w:t>w Częstochowie</w:t>
      </w:r>
      <w:r>
        <w:rPr>
          <w:rFonts w:cs="Tahoma" w:ascii="Tahoma" w:hAnsi="Tahoma"/>
          <w:iCs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 xml:space="preserve">z siedzibą </w:t>
      </w:r>
      <w:r>
        <w:rPr>
          <w:rFonts w:cs="Tahoma" w:ascii="Tahoma" w:hAnsi="Tahoma"/>
          <w:b/>
          <w:spacing w:val="-4"/>
          <w:sz w:val="20"/>
          <w:szCs w:val="20"/>
        </w:rPr>
        <w:t xml:space="preserve">42 -200 </w:t>
      </w:r>
      <w:r>
        <w:rPr>
          <w:rFonts w:cs="Tahoma" w:ascii="Tahoma" w:hAnsi="Tahoma"/>
          <w:b/>
          <w:bCs/>
          <w:iCs/>
          <w:spacing w:val="-4"/>
          <w:sz w:val="20"/>
          <w:szCs w:val="20"/>
        </w:rPr>
        <w:t>Częstochowa,  ul. Waszyngtona 4/8</w:t>
      </w:r>
      <w:r>
        <w:rPr>
          <w:rFonts w:cs="Tahoma" w:ascii="Tahoma" w:hAnsi="Tahoma"/>
          <w:bCs/>
          <w:iCs/>
          <w:spacing w:val="-4"/>
          <w:sz w:val="20"/>
          <w:szCs w:val="20"/>
        </w:rPr>
        <w:t>, NIP 573-011-67-75, REGON 000001494,</w:t>
      </w:r>
      <w:r>
        <w:rPr>
          <w:rFonts w:cs="Tahoma" w:ascii="Tahoma" w:hAnsi="Tahoma"/>
          <w:b/>
          <w:iCs/>
          <w:sz w:val="20"/>
          <w:szCs w:val="20"/>
        </w:rPr>
        <w:t xml:space="preserve">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, zwaną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</w:t>
      </w:r>
      <w:r>
        <w:rPr>
          <w:rFonts w:cs="Tahoma" w:ascii="Tahoma" w:hAnsi="Tahoma"/>
          <w:b/>
          <w:sz w:val="20"/>
        </w:rPr>
        <w:t>dostarczyć wyposażenie pracowni kosmetologii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Wydziału Matematyczno – Przyrodniczego Akademii im. Jana Długosza w Częstochowie</w:t>
      </w:r>
      <w:r>
        <w:rPr>
          <w:rFonts w:cs="Tahoma" w:ascii="Tahoma" w:hAnsi="Tahoma"/>
          <w:sz w:val="20"/>
        </w:rPr>
        <w:t>, w zakresie objętym zadaniem nr…. - ……………., zgodnie z ofertą z dnia …………… r. złożoną w postępowaniu przetargowym, poprzedzającym zawarcie niniejszej umowy i specyfikacją istotnych warunków zamówienia obowiązującą w tym postępowaniu. Oferta Wykonawcy oraz specyfikacją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fabrycznie nowy, zgodny z  obowiązującymi normami oraz sprawny technicznie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akres przedmiotu umowy wchodzi dostawa wraz z rozładowaniem i wniesieniem do pomieszczeń wskazanych przez Zamawiającego oraz uruchomienie urządzeń oraz przeszkolenie personelu.</w:t>
      </w:r>
    </w:p>
    <w:p>
      <w:pPr>
        <w:pStyle w:val="TextBody"/>
        <w:spacing w:lineRule="auto" w:line="24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284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zrealizować przedmiot zamówienia określony w § 1 </w:t>
      </w:r>
      <w:r>
        <w:rPr>
          <w:rFonts w:cs="Tahoma" w:ascii="Tahoma" w:hAnsi="Tahoma"/>
          <w:b/>
          <w:sz w:val="20"/>
          <w:szCs w:val="20"/>
        </w:rPr>
        <w:t>w ciągu …………… licząc od dnia podpisania umowy.</w:t>
      </w:r>
    </w:p>
    <w:p>
      <w:pPr>
        <w:pStyle w:val="Normal"/>
        <w:numPr>
          <w:ilvl w:val="0"/>
          <w:numId w:val="6"/>
        </w:numPr>
        <w:ind w:left="284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erminie wskazanym w ustępie poprzedzającym Wykonawca przeszkoli 5 osób personelu Zamawiającego w zakresie obsługi dostarczonego wyposażenia/urządzeń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ind w:left="284" w:hanging="426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ciągu 21 dni licząc od dnia zrealizowania dostawy urządzeń Wykonawca zobowiązuje się przeszkolić u Zamawiającego nieograniczoną liczbę personelu (pracownicy, studenci Zamawiającego) – zapis ma zastosowanie w przypadku zadania nr 2, w razie poszerzenia zakresu szkolenia zgodnie ze zobowiązaniem zawartym w ofercie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 </w:t>
      </w:r>
      <w:r>
        <w:rPr>
          <w:rFonts w:cs="Tahoma" w:ascii="Tahoma" w:hAnsi="Tahoma"/>
          <w:b/>
        </w:rPr>
        <w:t>……………. zł brutto</w:t>
      </w:r>
      <w:r>
        <w:rPr>
          <w:rFonts w:cs="Tahoma" w:ascii="Tahoma" w:hAnsi="Tahoma"/>
        </w:rPr>
        <w:t>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uruchomienia oraz przeszkolenia personelu Zamawiającego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starczeniu całości wyposażenia/urządzeń objętych przedmiotem umowy, ich uruchomieniu, przeszkoleniu 5-osobowego personelu i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WWTekstpodstawowy2"/>
        <w:spacing w:lineRule="auto" w:line="240" w:before="0" w:after="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, przeprowadzenia szkolenia zostaną uzgodnione przez Wykonawcę z Zamawiającym, z co najmniej 3-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Wydział Matematyczno – Przyrodniczy, Al. Armii Krajowej 13/15, pomieszczenia wskazane przez Zamawiającego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zamówienia i odbiór przedmiotu umowy przez Zamawiającego zostaną potwierdzone pisemnym protokołem odbioru przez obie strony umowy. Wykonawca zobowiązuje się dostarczyć Zamawiającemu w dniu odbioru przedmiotu umowy karty gwarancyjne oraz instrukcje obsługi w języku polskim dostarczonych urządzeń/wyposaż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Osobą nadzorującą realizację umowy ze strony Zamawiającego, upoważnioną do kontaktu z Wykonawcą w sprawach związanych z realizacją umowy oraz do odbioru przedmiotu umowy jest: ………………………………….. tel. …………………….., e-mail 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znacza do kontaktu z Zamawiającym w sprawach związanych z realizacją umowy: …………………………….., tel. …………………….., e-mail …………………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udziela Zamawiającemu gwarancji na przedmiotu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gwarancji wynosi: ……………….. licząc od dnia podpisania protokołu odbioru bez zastrzeżeń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kresie gwarancji dostarczone urządzenia/wyposażenie objęte są serwisem gwarancyjnym. Koszty świadczenia serwisu gwarancyjnego zostały wkalkulowane w wynagrodzenie Wykonawcy, o którym mowa w § 3 ust. 1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 przypadku wystąpienia wad w okresie o którym mowa w ust. 2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……………. lub poczta elektroniczną na adres e-mail: ………………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Wykonawca pomimo upływu terminu na usunięcie wady, zgłoszonej w okresie gwarancji, nie wykonał serwisu gwarancyjnego pomimo dodatkowego wezwania Zamawiającego, Zamawiający ma prawo zlecić dokonanie naprawy podmiotowi trzeciemu na koszt i ryzyko Wykonawcy. Wykonawca w takiej sytuacji zwróci Zamawiającemu kwotę brutto, jaką Zamawiający zapłacił podmiotowi trzeciemu z tytułu wykonania napraw zaniechanych przez Wykonawcę, bez prawa kwestionowania jej wysokości, powiększoną o karę umowną, o której mowa w § 7 ust. 4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 przypadku trzykrotnej wady urządzenia w okresie gwarancji, Wykonawca zobowiązuje się dokonać jego wymiany na nowe, zgodne z opisem przedmiotu zamówienia zawartym w SIWZ. Wymiana nastąpi nie później niż w ciągu  21 dni od dnia zawiadomienia przez Zamawiającego o wadzie, w trybie  określonym w ust. 5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y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świadczenia serwisu gwarancyjnego, zgodnie z ofertą Wykonawcy z dnia …………….., postanowieniami niniejszej umowy oraz kartą gwarancyjną. W przypadku rozbieżności pomiędzy warunkami gwarancji zawartymi w kartach gwarancyjnych a warunkami oferty bądź umowy,  strony wiążą postanowienia oferty oraz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serwis pogwarancyjn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Tekstpodstawowywcity3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wykon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niewykonania przez Wykonawcę, pomimo dodatkowego wezwania Zamawiającego, obowiązku, o którym mowa w § 2 ust. 3, Wykonawca zapłaci Zamawiającemu karę umowną w wysokości 15 000 zł. </w:t>
      </w:r>
      <w:r>
        <w:rPr>
          <w:rFonts w:cs="Tahoma" w:ascii="Tahoma" w:hAnsi="Tahoma"/>
          <w:sz w:val="20"/>
        </w:rPr>
        <w:t>(zapis dotyczy zadania nr 2 – w przypadku gdy takie szkolenia zostały zaoferowane)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 w okresie gwarancji lub opóźnienia w wymianie przedmiotu umowy na nowy z powodu wad ujawnionych w okresie gwarancji, Wykonawca zapłaci Zamawiającemu karę umowną w wysokości 0,1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przypadku niewykonania naprawy gwarancyjnej, Wykonawca zapłaci Zamawiającemu karę umowną w wysokości 5000 zł. za każde takie uchybi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niewywiązania się z zaoferowanych warunków świadczenia serwisu gwarancyjnego, w zakresie zapewnienia urządzenia zastępczego, Wykonawca zapłaci Zamawiającemu karę umowną w wysokości 3000 zł. za każde takie uchybienie. </w:t>
      </w:r>
      <w:r>
        <w:rPr>
          <w:rFonts w:cs="Tahoma" w:ascii="Tahoma" w:hAnsi="Tahoma"/>
          <w:sz w:val="20"/>
        </w:rPr>
        <w:t>(zapis dotyczy tylko zadania nr 2 – w przypadku gdy zobowiązanie do zapewnienia urządzenia zastępczego wynika z oferty)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70/16 DOSTAWA WYPOSAŻENIA PRACOWNI KOSMETOLOGII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35:00Z</dcterms:created>
  <dc:creator>borad</dc:creator>
  <dc:description/>
  <cp:keywords/>
  <dc:language>en-US</dc:language>
  <cp:lastModifiedBy>a.bojarska</cp:lastModifiedBy>
  <cp:lastPrinted>2016-10-04T10:39:00Z</cp:lastPrinted>
  <dcterms:modified xsi:type="dcterms:W3CDTF">2016-10-04T08:46:00Z</dcterms:modified>
  <cp:revision>3</cp:revision>
  <dc:subject/>
  <dc:title>UMOWA/PROJEKT</dc:title>
</cp:coreProperties>
</file>