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rPr/>
      </w:pPr>
      <w:r>
        <w:rPr/>
        <w:t>KZ-371/70/16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– SPECYFIKACJA TECHNICZNA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OWANEGO WYPOSAŻENIA/URZĄDZEŃ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adanie nr 1:Wyposażenie meblowe 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3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6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bCs/>
                <w:sz w:val="24"/>
                <w:szCs w:val="28"/>
              </w:rPr>
              <w:t>Elektryczny fotel kosmetyczny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Sterowany pilotem na przewodzie elastycznym o długości min. 300 cm </w:t>
            </w:r>
          </w:p>
          <w:p>
            <w:pPr>
              <w:pStyle w:val="Akapitzlist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ść przewodu…………………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Wyposażony w 3 siłowniki liniowe z napędem elektrycznym  z momentem siły min. 6 k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iłowników: 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ment siły: …………………………. k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Elektrycznie regulowana wysokość położenia całego fotela</w:t>
            </w:r>
          </w:p>
          <w:p>
            <w:pPr>
              <w:pStyle w:val="Akapitzlist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Elektrycznie regulowany kąt podparcia tułowia w zakresie 0° do 90°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: od …………….. do …………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Elektrycznie regulowany kąt siedziska tzw. – kołyska w zakresie 0° do 15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Zakres: od …………….. do …………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Elektrycznie regulowany kąt podparcia części nożnej w zakresie 0° do 90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: od …………….. do …………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Ręczna regulacja kąta nachylenia i wysunięcia zagłówka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Dodatkowa regulacja za pomocą siłownika gazowego kąta podparcia części nożnej z momentem siły min. 3,5 k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ment siły: …………………………. k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W części nożnej fotela niezależnie regulowany podnóżek w zakresie min. 0-15 cm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: od …………….. do …………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Zdejmowany podnóżek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Zaślepiany otwór na twarz w zagłówku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Podłokietniki obracalne o 190°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Możliwość demontażu podłokietników – zapewnienie przestrzeni wokół miejsca pracy, dostępu do klienta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Konstrukcja podstawy stal S235 lakierowana proszkowo</w:t>
            </w:r>
          </w:p>
          <w:p>
            <w:pPr>
              <w:pStyle w:val="Akapitzlist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Obudowa konstrukcji plastikowa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Obicie: skóra ekologiczna w kolorze białym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ymiar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długość w zakresie: 148-191 c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zerokość siedziska do:</w:t>
              <w:tab/>
              <w:t xml:space="preserve"> 54,5 c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zerokość całkowita do: 81 c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ysokość: min. 63 max. 94 c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ść: …………………….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erokość siedziska: ……………..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erokość całkowita: …………….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okość: …………………….. c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</w:rPr>
              <w:t>Napięcie znamionowe 230V/50H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oc min. 450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c ………..W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Komplet pokrowców frotte do fotela w kolorze:  beżowym lub brązowym  lub biał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Fotel w pełni elektrycz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Fotel posiada niezależne silniki, które umożliwiają  regulację fotela w 3 płaszczyznach za pomocą pilota w celu przeprowadzenia zabiegów na twarz oraz ciał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/NIE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bCs/>
                <w:sz w:val="24"/>
                <w:szCs w:val="28"/>
              </w:rPr>
              <w:t>Taboret kosmetyczny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Producent/model oferowanego urządzeni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4"/>
                <w:szCs w:val="28"/>
              </w:rPr>
              <w:t>.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edzisko wypełnione pianką tapicerską o wysokości min.  6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Wysokość pianki: ………………. c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acja kąta nachylenia siedziska oraz oparcia ( tzw. funkcja kołyski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alna regulacja wysokości opar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ydrauliczna regulacja położenia wysokości  tabore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ga i podstawa stalowa wykończona chrom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ęcioramienna podstawa wyposażona w 5 kółek (plastikow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icie: skóra ekologiczna w kolorze ec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ysokość siedziska w zakresie:</w:t>
              <w:tab/>
              <w:t xml:space="preserve"> 53-73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średnica siedziska w zakresie:</w:t>
              <w:tab/>
              <w:t>30- 37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średnica podstawy w zakresie:</w:t>
              <w:tab/>
              <w:t xml:space="preserve"> 53-58 c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siedziska ………………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Średnica siedziska …………………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Średnica podstawy ……………….. c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plet pokrowców frotte do taboretu w kolorze:  :  beżowym lub brązowym lub białym/ecr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mocnik kosmetyczny ze stelażem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…..…………………………………………………………………………………………………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strukcja kolumny z aluminium,  przystosowana do instalacji wapozonu oraz lampy kosmetycznej z gniazdami zasilającymi oraz instalacją 230V (kolor srebr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a stalowa lakierowana w kolorze biał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fka wykonana z laminowanej płyty meblowej w kolorze biał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iada szuflady oraz otwierane skrzydła boczne przystosowanymi uchwytami pod końcówki do urządzeń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4 szuflad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2 szafki bocz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ość szuflad: 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ość szafek bocznych: …………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ysokość  do: 71 c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zerokość  w zakresie: 46 x 33 c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ozmiar podstawy w zakresie: 57 x 47 c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sokość: ………………..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zerokość: ………………..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stawa: ………………… c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ony w kółka, mobil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mpa kosmetyczna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…..…………………………………………………………………………………………………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Źródło światła DIODY LED 20 szt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ość diod LED: …………….. szt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ywotność żarówek LED min. 4000 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Żywotność żarówek LED ………………. 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tężenie światła w zakresie: 750-3200 Lu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b szersz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atężenie światła …………………… …………. Lux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budowana soczewka o powiększeniu 3 oraz 5 dioptri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gulacja ramienia lampy w 2 miejscach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gulacja główki lampy: góra-dół, lewo-praw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ługość ramienia: 100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średnica soczewki: 17 cm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ługość ramienia …………………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Średnica soczewki ……………….. c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łynna regulacja natężenia światł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Świeci białym  światłem, nie powoduje zmęczenia wzroku oraz fałszowania bar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lor biały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pięcie: 230 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ęstotliwość wyjściowa: 50/60 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oc: min. 8 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oc: …………………. 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olik do manicure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…..…………………………………………………………………………………………………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lat z hartowanego szkł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dpórka pod ręc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posażony w 1 szafkę i 1 szufladę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lość szuflad: ………….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Ilość szafek: ……………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ysokość całkowita w zakresie: 75 – 78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blat:</w:t>
              <w:br/>
              <w:t>- szerokość w zakresie: 116 – 121 cm</w:t>
              <w:br/>
              <w:t>- głębokość w zakresie: 45 – 52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zerokość szafki do: 25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Głębokość szafki do: 38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nęka szafki: ok. 21,5 cm x 11,5 c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b/>
              </w:rPr>
              <w:t>Wymiary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Wysokość całkowita: ……………….. c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b/>
              </w:rPr>
              <w:t>Blat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- szerokość: …………… c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- głębokość: …………… c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Szerokość szafki: ……………… c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Głębokość szafki: ……………… c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Wnęka szafki: ……………………….. c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plet ręczników frotte do stoliczka w kolorze beżowym lub brązowym lub biał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boret kosmetyczny – 6 sztu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…..…………………………………………………………………………………………………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edzisko wypełnione pianką tapicersk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ydrauliczna regulacja położenia wysokości  tabore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ga i podstawa stalowa wykończona chromem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a pięcioramienna wyposażona w 5 plastikowych kółek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icie: skóra ekologiczna kolor beżowy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rofilowane oparcie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ki taboretu wykończone ozdobną listwą aluminiową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ysokość w zakresie:</w:t>
              <w:tab/>
              <w:t xml:space="preserve"> 46 - 62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zerokość siedziska w zakresie:</w:t>
              <w:tab/>
              <w:t xml:space="preserve"> 46 – 50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głębokość siedziska w zakresie:       38 – 42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średnica podstawy w zakresie:</w:t>
              <w:tab/>
              <w:t xml:space="preserve"> 52 - 56 c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Wymiary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Wysokość: ………………… c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b/>
              </w:rPr>
              <w:t>Szerokość siedziska: ……………… c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Głębokość siedziska: ……………… c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Średnica podstawy: ………….……. 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mocnik kosmetyczny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…..…………………………………………………………………………………………………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trukcja stalowa lakierow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siada trzy szklane półki dopasowane do rozstawu nóżek urządzeń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mocnik lakierowany na biało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olik posiada otwór na umieszczenie lampy kosmetycznej</w:t>
            </w:r>
          </w:p>
          <w:p>
            <w:pPr>
              <w:pStyle w:val="Akapitzlist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dstawa wyposażona w cztery kółka</w:t>
            </w:r>
          </w:p>
          <w:p>
            <w:pPr>
              <w:pStyle w:val="Akapitzlist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ółka wyposażone w hamulce</w:t>
            </w:r>
          </w:p>
          <w:p>
            <w:pPr>
              <w:pStyle w:val="Akapitzlist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zerokość:  56 cm +/-5%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Głębokość: 45 cm +/-5%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ysokość 82 cm +/-5%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/>
              <w:t>Wymiary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Szerokość: ………………c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Głębokość: ……………..cm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Wysokość: ………………c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mplet ręczników frotte w kolorze beżowym lub brązowym lub biały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rzesło do makijażu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…..…………………………………………………………………………………………………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natomicznie wyprofilowane siedzisko i oparc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ożliwość zdejmowania zagłówk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bite skórą ekologiczną koloru brązowego</w:t>
            </w:r>
          </w:p>
          <w:p>
            <w:pPr>
              <w:pStyle w:val="Akapitzlist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unkcja kołyski oraz regulacja wysokości</w:t>
            </w:r>
          </w:p>
          <w:p>
            <w:pPr>
              <w:pStyle w:val="Akapitzlist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ięcioramienna chromowana podstawa na kółkach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dłokietniki </w:t>
            </w:r>
          </w:p>
          <w:p>
            <w:pPr>
              <w:pStyle w:val="Akapitzlist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ysokość regulowana w zakresie w zakresie: 50 - 64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zerokość siedziska w zakresie:</w:t>
              <w:tab/>
              <w:t xml:space="preserve"> 48 - 52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zerokość z podłokietnikami  w zakresie: 60 - 66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głębokość siedziska w zakresie: 49 - 52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ysokość oparcia w zakresie: 65 – 70 c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iłownik gazowy do regulacji wysokoś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Lampa manicure biurkowa Lampka LED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…..……………………………………………………………………………………………………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poziomy jasności regulowane za naciśnięciem jednego przycisk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 - osiowa regulacj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gulowany pasek LED o 360 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żarówki LED o żywotności min. 4000 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lość żarówek LED: 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Żywotność żarówek LED: ………...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ługość ramienia LED:</w:t>
              <w:tab/>
              <w:t>33 cm +/-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ługość ramienia LED: …………. c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eratura koloru światła: 5 000 K ( neutralna biel 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ień światła stały, nie powodujący zmęczenia wzroku oraz fałszowania bar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napięcie: 240 V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zęstotliwość wyjściowa:  50/60 Hz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: min. 7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oc: ………W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Niewłaściw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nr 2: Urządzenia do kosmetologii</w:t>
      </w:r>
    </w:p>
    <w:tbl>
      <w:tblPr>
        <w:tblW w:w="26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6520"/>
        <w:gridCol w:w="6520"/>
        <w:gridCol w:w="6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pozon -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>.…..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świetlacz LC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żliwość wytwarzania ozonu przy gorącej par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kada urządzenia i jednoczesna sygnalizacja dźwiękowa przy niskim poziomie wod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zystkie pojemniki wykonane z nietłukącego się materiał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cana dysza dozująca par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Para ciepła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Para zimna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Ozonoterapia</w:t>
            </w:r>
          </w:p>
          <w:p>
            <w:pPr>
              <w:pStyle w:val="Subtitle"/>
              <w:spacing w:lineRule="auto" w:line="240" w:before="0" w:after="0"/>
              <w:rPr>
                <w:rFonts w:ascii="Calibri" w:hAnsi="Calibri" w:cs="Tahoma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Calibri" w:hAnsi="Calibri" w:cs="Tahoma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i w:val="false"/>
                <w:color w:val="000000"/>
                <w:sz w:val="22"/>
                <w:szCs w:val="22"/>
              </w:rPr>
              <w:t>Aromaterapia</w:t>
            </w:r>
          </w:p>
          <w:p>
            <w:pPr>
              <w:pStyle w:val="Subtitle"/>
              <w:spacing w:lineRule="auto" w:line="240" w:before="0" w:after="0"/>
              <w:rPr>
                <w:rFonts w:ascii="Calibri" w:hAnsi="Calibri" w:cs="Tahoma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owanie umożliwiające  połączenie z pomocnikiem kosmety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ga do: 4 kg</w:t>
            </w:r>
          </w:p>
          <w:p>
            <w:pPr>
              <w:pStyle w:val="Akapitzlist"/>
              <w:spacing w:lineRule="auto" w:line="240" w:before="0" w:after="0"/>
              <w:textAlignment w:val="auto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ga: …………kg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: min. 800 W</w:t>
            </w:r>
          </w:p>
          <w:p>
            <w:pPr>
              <w:pStyle w:val="Akapitzlist"/>
              <w:spacing w:lineRule="auto" w:line="240" w:before="0" w:after="0"/>
              <w:textAlignment w:val="auto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c: ………….W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nie: 220~240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ęstotliwość: 50Hz/60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ządzenie kosmetyczne czterofunkcyjne  – 6 sztu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>.…..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krodermabrazja diamentow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9 szt. wymiennych końcówek diamentow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ymiennych końcówek diamentowych: 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ie Aluminiowe głowice / rękojeśc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 filtrów wymienn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ężyk gum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stopniowa regulacja siły ssa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płynnego nastawienia czasu trwania zabiegu od 1 do 60 minu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łynne nastawianie czasu trwania zabiegu od ………….. min. do ………………. min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łowica Cold &amp; Hot Hamm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ustronna głowica / rękojeść ciepło-zimno z dwustopniowym przełączniki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acja temperatury zadanej dla strony zimnej w przedziale 5 do 25 stopni Celsjusz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regulacji temperatury dla strony zimnej: od …………………… do ……………………….. stopni Celsjusza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acja temperatury zadanej dla strony ciepłej w przedziale 25 do 45 stopni Celsjusz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regulacji temperatury dla strony ciepłej: od …………………… do ……………………….. stopni Celsjusza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cja o temperaturze bieżąc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płynnego nastawienia czasu trwania zabiegu od 1 do 30 minu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łynne nastawianie czasu trwania zabiegu od ………….. min. do ………………. Min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ltradźwięki (sonoforez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Głowica / rękojeść zabiegowa o powierzchni roboczej na małe partie ciał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Głowica / rękojeść zabiegowa o powierzchni roboczej większej - na pozostałe części ciał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Tryb pracy ciągł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yb pracy przery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yb pracy impuls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0 stopniowa regulacja energii ultradźwię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Możliwość płynnego nastawienia czasu trwania zabiegu od 1 do 30 min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łynne nastawianie czasu trwania zabiegu od ………….. min. do ………………. min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witacj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Głowica /rękojeść zabiegow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Elektroda uziemiająca na elastycznym przewodzi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Tryb pracy ciągł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yb pracy przery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yb pracy impuls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0 stopniowa regulacja energii ultradźwię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Częstotliwość.: min 20 000 Hz /- 5%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zęstotliwość: ……………Hz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Wymiary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/>
              <w:t>Szerokość do: 33 c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/>
              <w:t>Głębokość do: 25 c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/>
              <w:t>Wysokość do: 9 cm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zerokość: ………………..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łębokość: ….…………….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: ………………… cm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highlight w:val="yellow"/>
              </w:rPr>
            </w:pPr>
            <w:r>
              <w:rPr/>
              <w:t>Minimalna Wydajność pompy próżniowej w zakresie od 0 do 650 mm Hg od 1,5 do 17 l/min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dajność pompy próżniowej …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Prędkość obrotowa silnika: min. 1450 obr/min. (-5%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ędkość obrotowa silnika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……………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obr/min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Panel Sterowania zabezpieczony przed przedostaniem się wilgoci oraz zabrudzeń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Wyświetlacz ciekłokrystaliczny min.  3 cal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lkość wyświetlacza: ………… cali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Napięcie: 230V/50Hz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Zużycie energii do: 56 W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użycie energii: …………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Certyfikat C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Urządzenie Kosmetyczne Mikrodermabrazja Korundowa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.…..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uminiowa głowica / rękojeść z wymiennymi końcówka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Dwa szklane pojemniki na czynnik roboczy oraz zużyty o pojemności 270 ml połączone z głowicą roboczą dwoma gumowymi wężykam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stopniowa siła ssa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płynnego nastawienia czasu trwania zabiegu w zakresie przynajmniej od 1 do 60 minu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łynne nastawianie czasu trwania zabiegu od ………….. min. do ………………. min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Wymiary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/>
            </w:pPr>
            <w:r>
              <w:rPr/>
              <w:t>Szerokość do: 33 cm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/>
            </w:pPr>
            <w:r>
              <w:rPr/>
              <w:t>Głębokość do: 25 cm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/>
            </w:pPr>
            <w:r>
              <w:rPr/>
              <w:t>Wysokość do: 9 c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zerokość: ……………..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łębokość: ……………. c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: …..………… cm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Zużycie energii: do 80 W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życie energii: …………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Minimalna wydajność pompy próżniowej w zakresie od 0 do 650 mm Hg od 1,5 do 17 l/min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jność pompy próżniowej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Prędkość obrotowa silnika: min. 1450 obr/min (-5%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ędkość obrotowa silnik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……………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obr/min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Napięcie: 230V/50Hz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Panel Sterowania zabezpieczony przed przedostaniem się wilgoci oraz zabrudzeń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Wyświetlacz ciekłokrystaliczny min.  3 cal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ielkość wyświetlacza: ………… 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Certyfikat 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ządzenie kosmetyczne przenośne prądy Darsonwala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>.…..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Głowica zabiegowa z płynną regulacją częstotliwości w zakresie 300 do 500 kHz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ulacja w zakresie: od …………… do ……………. kHz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Peloty zabiegowe o długości 14 cm (+/- 5%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loty zabiegowe o długości ………….. cm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lota w kształcie grzybka – do policzków, czoła i innych dużych powierzchn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Akapitzlist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lota w kształcie listka – do obszarów trudno dostęp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Akapitzlist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lota w kształcie grzebienia – do głowy lub włos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Akapitzlist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lota prosta – do szczęki i innych obsza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Akapitzlist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posiada właściwości bakteriobójcz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Akapitzlist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wytwarza w tkankach bezpośrednio małe ilości ciepł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Akapitzlist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wytwarza ozon za pomoc wyładowań elektrostatycznych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Akapitzlist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ięcie : 220 – 240 V / 50 – 60 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Akapitzlist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: min. 10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c: …………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8"/>
                <w:szCs w:val="28"/>
                <w:lang w:eastAsia="pl-PL"/>
              </w:rPr>
              <w:t>URZĄDZENIE PODOLOGICZNE FREZARKA Z POCHŁANIACZEM PYŁU – 6 sztu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kern w:val="2"/>
                <w:sz w:val="28"/>
                <w:szCs w:val="28"/>
                <w:lang w:eastAsia="pl-PL"/>
              </w:rPr>
            </w:pPr>
            <w:r>
              <w:rPr/>
              <w:t>.…..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Frezarka (model do użytku profesjonalnego/ w gabinetach kosmetycznych) przeznaczona do zabiegów podologicznych, pedicure, manicure i stylizacji paznokci z pochłaniaczem pył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rFonts w:cs="Arial"/>
                <w:shd w:fill="FFFFFF" w:val="clear"/>
              </w:rPr>
              <w:t>Klawiatura membranowa z wyświetlaczem cyfrowym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rFonts w:cs="Arial"/>
                <w:shd w:fill="FFFFFF" w:val="clear"/>
              </w:rPr>
              <w:t xml:space="preserve">Możliwość zapisania w pamięci indywidualnej prędkości </w:t>
            </w:r>
          </w:p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  <w:rFonts w:cs="Arial"/>
                <w:shd w:fill="FFFFFF" w:val="clear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AK/NIE*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shd w:fill="FFFFFF" w:val="clear"/>
              </w:rPr>
              <w:t>Płynna regulacja obrotów przynajmniej do 30000/ minutę</w:t>
            </w:r>
          </w:p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  <w:rFonts w:cs="Arial"/>
                <w:shd w:fill="FFFFFF" w:val="clear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Appleconvertedspace"/>
                <w:rFonts w:cs="Arial"/>
                <w:b/>
                <w:b/>
                <w:shd w:fill="FFFFFF" w:val="clear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rStyle w:val="Appleconvertedspace"/>
                <w:b/>
                <w:shd w:fill="FFFFFF" w:val="clear"/>
              </w:rPr>
              <w:t>Płynna regulacja obrotów do …………………. obrotów/minutę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shd w:fill="FFFFFF" w:val="clear"/>
              </w:rPr>
              <w:t>Obroty prawe i lewe</w:t>
            </w:r>
          </w:p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/>
            </w:pPr>
            <w:r>
              <w:rPr/>
              <w:t>Rękojeść z regulowaną prędkością 0-30.000 rpm</w:t>
            </w:r>
          </w:p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Appleconvertedspace"/>
                <w:shd w:fill="FFFFFF" w:val="clear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ękojeść z regulowaną prędkością ……………………… rpm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/>
            </w:pPr>
            <w:r>
              <w:rPr/>
              <w:t>Głowica o wadze do 95 g</w:t>
            </w:r>
          </w:p>
          <w:p>
            <w:pPr>
              <w:pStyle w:val="TableContents"/>
              <w:spacing w:lineRule="auto" w:line="240" w:before="0" w:after="0"/>
              <w:textAlignment w:val="auto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ga głowicy: …………….g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/>
            </w:pPr>
            <w:r>
              <w:rPr/>
              <w:t>Ustawienie czasu filtracji – odliczanie godzin do zalecanej wymiany woreczka w pochłaniacz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/>
            </w:pPr>
            <w:r>
              <w:rPr/>
              <w:t xml:space="preserve">Temperatura przegrzania rękojeści 80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TableContents"/>
              <w:spacing w:lineRule="auto" w:line="240" w:before="0" w:after="0"/>
              <w:textAlignment w:val="auto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Temperatura przegrzania rękojeści:……………………… 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shd w:fill="FFFFFF" w:val="clear"/>
              </w:rPr>
              <w:t>Moc ssania: min. 350 Watów / (-5%)</w:t>
            </w:r>
          </w:p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  <w:rFonts w:cs="Arial"/>
                <w:shd w:fill="FFFFFF" w:val="clear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textAlignment w:val="auto"/>
              <w:rPr>
                <w:rStyle w:val="Appleconvertedspace"/>
                <w:rFonts w:cs="Arial"/>
                <w:shd w:fill="FFFFFF" w:val="clear"/>
              </w:rPr>
            </w:pPr>
            <w:r>
              <w:rPr/>
            </w:r>
          </w:p>
          <w:p>
            <w:pPr>
              <w:pStyle w:val="TableContents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>
                <w:rStyle w:val="Appleconvertedspace"/>
                <w:b/>
                <w:shd w:fill="FFFFFF" w:val="clear"/>
              </w:rPr>
              <w:t>Moc ssania: ………………………..W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/>
            </w:pPr>
            <w:r>
              <w:rPr/>
              <w:t>Poziom hałasu: max. 62 dBA (+5%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hałasu: ………………. dBA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/>
            </w:pPr>
            <w:r>
              <w:rPr/>
              <w:t>Wymiary : Szerokość do:  225 mm, Wysokość do:  170 mm, Głębokość do: 230 mm</w:t>
            </w:r>
          </w:p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Wymiary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zerokość: ……………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sokość: ……………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Głębokość: …………….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/>
            </w:pPr>
            <w:r>
              <w:rPr/>
              <w:t>Napięcie: 230 V / 50 Hz</w:t>
            </w:r>
          </w:p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Appleconvertedspace"/>
                <w:shd w:fill="FFFFFF" w:val="clear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shd w:fill="FFFFFF" w:val="clear"/>
              </w:rPr>
              <w:t xml:space="preserve">Wielkość worka: </w:t>
            </w:r>
            <w:r>
              <w:rPr/>
              <w:t>14 x 18 cm +/-5%</w:t>
            </w:r>
          </w:p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Appleconvertedspace"/>
                <w:shd w:fill="FFFFFF" w:val="clear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lkość worka: …………………………….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textAlignment w:val="auto"/>
              <w:rPr/>
            </w:pPr>
            <w:r>
              <w:rPr>
                <w:rStyle w:val="Appleconvertedspace"/>
                <w:shd w:fill="FFFFFF" w:val="clear"/>
              </w:rPr>
              <w:t xml:space="preserve">Zamawiany zestaw zawiera: </w:t>
            </w:r>
            <w:r>
              <w:rPr/>
              <w:t>urządzenie główne wraz z wieszakiem na wąż, rękojeść, wspornik rękojeści, 1 + 5 worków filtracyjnych, wiertło do czyszczenia tulei zaciskowej</w:t>
            </w:r>
          </w:p>
          <w:p>
            <w:pPr>
              <w:pStyle w:val="TableContents"/>
              <w:spacing w:lineRule="auto" w:line="240" w:before="0" w:after="0"/>
              <w:textAlignment w:val="auto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Style w:val="Appleconvertedspace"/>
                <w:b/>
                <w:b/>
                <w:shd w:fill="FFFFFF" w:val="clear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Urządzenie kosmetyczne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MYJKA ULTRADŹWIĘKOWA – 4 sztuk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>.…..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jka ultradźwiękowa służąca do czyszczenia drobnych narzędzi znajdujących się w gabinetach kosmetycznych takich jak np. cążek, kopytek, radełek, nożyczek, pęset. Myjka ma wykorzystuje ultradźwięki o ściśle określonej częstotliwości, które pozwalają na przeprowadzenie procesu dezynfekcyjnego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niczny wyświetlacz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textAlignment w:val="auto"/>
              <w:rPr/>
            </w:pPr>
            <w:r>
              <w:rPr/>
              <w:t>wysokość w zakresie: 16 – 20 cm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textAlignment w:val="auto"/>
              <w:rPr/>
            </w:pPr>
            <w:r>
              <w:rPr/>
              <w:t>szerokość w zakresie: 27 – 31 cm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textAlignment w:val="auto"/>
              <w:rPr/>
            </w:pPr>
            <w:r>
              <w:rPr/>
              <w:t>długość w zakresie: 17 – 21 c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: 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zerokość: 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: …………………….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: min. 36 W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c: ………… W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textAlignment w:val="auto"/>
              <w:rPr/>
            </w:pPr>
            <w:r>
              <w:rPr/>
              <w:t>zasilanie: 220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textAlignment w:val="auto"/>
              <w:rPr/>
            </w:pPr>
            <w:r>
              <w:rPr/>
              <w:t>częstotliwość:</w:t>
              <w:tab/>
              <w:t xml:space="preserve"> 50Hz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ządzenie kosmetyczne Body Slimming – 1 sztu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>.…..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gło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Ilość głowic: ………………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ż próżniowy + fala radiowa mutipolarna + czerwone promieniowanie LE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ż próżniowy + fala radiowa mutipol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pokawitacja ultradźwięk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ż próżniowy + fala biopol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ęstotliwość kawitacji 40 k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ęstotliwość kawitacji: ……………… kHz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y kawitacji: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ość programów kawitacji: 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ęstotliwość RF: 2 MHz / 4 M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ęstotliwość RF: 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y RF: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ość programów RF: ………………….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e fali radiowej: biopolar i multi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śnienie / Moc zassania: min. 80 kpa (-5%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śniene/moc zassania: ………….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czerwień: 650 n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czerwień: ……………….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Menu chronione kodem dostęp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7” dotykowy wyświetlacz LCD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lkość wyświetlacza LCD: 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Półk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Wymiary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/>
              <w:t>Szerokość: 28 x 34 c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/>
              <w:t>Wysokość: 8 - 15 c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zerokość: …………………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sokość: …………………..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>Zużycie energii: maksymalnie 56 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użycie energii: …………………. W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Moc: min. 165 W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c: …………………. W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Napięcie: 240V/50 – 60 H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tyfikat 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mocnik kosmetyczny – wózek urządzenia Body Slimming – 1 sztu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>.…..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odstawa wykonana z białego tworzy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odstawa wyposażona w 4 kółka z hamulca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Kolumna aluminiowa w kolorze srebr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Wyposażony w plastikową półk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Stolik wyposażony w uchwyt ułatwiający manewr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tosowany do urządzenia Body Slimming z pozycji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kcesorium do manicure Lampa UV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>.…..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dykowana dla profesjonalnego salonu paznokci/pracowni kosmetolog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Lampa wyposażona w 48 diod LED, żarówki LED o żywotności min. 4000 h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iod LED: 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Żywotność: ………………….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twardza każdy materiał w czasie max. do 120 sek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Czas utwardzania do: ……… sek.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rumień świetlny: min. 360 Im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umień świetlny: ………….. lm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eratura koloru światła: 5 000 K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eratura koloru światła: …………….. K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stopniowy regulator czasowy (90 sec./120 sec./30 min. + funkcja ciągła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a oszczędzania energii – automatyczne wyłączanie po 30 m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ejmowane części dna; nadaje się również do utwardzania paznokci stó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0 stopni powierzchni odbijającej do gładkich procesów utward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antypoślizgowe gumowe nóżki do stabilnego położ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lor obudowy biał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ięcie: 240 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c: min. 7 W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c: ……………W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ęstotliwość wyjściowa: 50/60 Hz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kcesorium do pedicure Wanienka – 6 sztu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ent/model oferowanego urzą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>.…..……………………………………………………………………………………………………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fa intensywnego masażu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wyłączenia funkcji masaż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wykonania masażu wibracyjnego bez wo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a automatycznego podgrzewan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ypoślizgowe gumowe nóżki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miar dostosowany do rozmiaru buta 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a do zabiegów pedicure w kolorze biał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ga do: 1,2 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ga: ………….kg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ługość kabla zasilającego min. 17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: min.60 W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c: ………… W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silanie: 220 - 240 V / 50 H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/NIE*</w:t>
            </w:r>
          </w:p>
        </w:tc>
        <w:tc>
          <w:tcPr>
            <w:tcW w:w="1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1417" w:right="113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19:00Z</dcterms:created>
  <dc:creator>a.bojarska</dc:creator>
  <dc:description/>
  <cp:keywords/>
  <dc:language>en-US</dc:language>
  <cp:lastModifiedBy>a.bojarska</cp:lastModifiedBy>
  <cp:lastPrinted>2016-10-04T11:19:00Z</cp:lastPrinted>
  <dcterms:modified xsi:type="dcterms:W3CDTF">2016-10-04T09:22:00Z</dcterms:modified>
  <cp:revision>4</cp:revision>
  <dc:subject/>
  <dc:title/>
</cp:coreProperties>
</file>