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0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WYPOSAŻENIA PRACOWNI KOSMETOLOGII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Wyposażenie meblowe pracowni kosmetologii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Tekstpodstawowy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ówienie wykonamy w terminie: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21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14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7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Okres gwarancji: …………………………… licząc od dnia podpisania protokołu odbioru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Serwis gwarancyjny: oferujemy serwis gwarancyjny na warunkach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b/>
              </w:rPr>
              <w:t>Reakcja serwisu</w:t>
            </w:r>
            <w:r>
              <w:rPr>
                <w:rFonts w:cs="Tahoma" w:ascii="Tahoma" w:hAnsi="Tahoma"/>
              </w:rPr>
              <w:t xml:space="preserve"> (ustalenie zakresu naprawy), liczone od zgłoszenia reklam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ciągu 3 dni / w ciągu 48 godzin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* niewłaściw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erwis mobilny</w:t>
            </w:r>
            <w:r>
              <w:rPr>
                <w:rFonts w:cs="Tahoma" w:ascii="Tahoma" w:hAnsi="Tahoma"/>
              </w:rPr>
              <w:t xml:space="preserve"> rozumiany jako naprawa wyposażenia na miejscu u Zamawiającego, a w przypadku braku możliwości naprawy na miejscu naprawa w serwisie, przy czym  odbiór wadliwego wyposażenia i dostarczenie po naprawie do Zamawiającego na koszt i ryzyko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K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aprawy, liczony od dnia ustalenia zakresu napra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 dni robocz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Zapewnienie </w:t>
            </w:r>
            <w:r>
              <w:rPr>
                <w:rFonts w:cs="Tahoma" w:ascii="Tahoma" w:hAnsi="Tahoma"/>
                <w:b/>
              </w:rPr>
              <w:t xml:space="preserve">urządzenia zastępczego  </w:t>
            </w:r>
            <w:r>
              <w:rPr>
                <w:rFonts w:cs="Tahoma" w:ascii="Tahoma" w:hAnsi="Tahoma"/>
              </w:rPr>
              <w:t xml:space="preserve">przynajmniej tej samej klasy i o takich samych funkcjach co urządzenie naprawiane </w:t>
            </w:r>
            <w:r>
              <w:rPr>
                <w:rFonts w:cs="Tahoma" w:ascii="Tahoma" w:hAnsi="Tahoma"/>
                <w:b/>
              </w:rPr>
              <w:t>na okres naprawy</w:t>
            </w:r>
            <w:r>
              <w:rPr>
                <w:rFonts w:cs="Tahoma" w:ascii="Tahoma" w:hAnsi="Tahoma"/>
              </w:rPr>
              <w:t xml:space="preserve"> - w przypadku wady urządzenia elektronicznego, jeśli okaże się, że naprawa nie została wykonana w ciągu 10 dni roboczych licząc od dnia ustalenia zakresu naprawy; począwszy od dnia następnego po dniu, w którym upływa ww. termin naprawy, dostawa i odbiór urządzenia zastępczego na koszt i ryzyko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iewłaściwe skreślić</w:t>
            </w:r>
          </w:p>
        </w:tc>
      </w:tr>
    </w:tbl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Szkolenie: zapewniamy przeszkolenie u Zamawiającego 5 osób (personelu zamawiającego) z obsługi dostarczonego wyposażenia, w terminie realizacji zamówienia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 Urządzenia do kosmetologii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:</w:t>
      </w:r>
    </w:p>
    <w:p>
      <w:pPr>
        <w:pStyle w:val="Normal"/>
        <w:spacing w:lineRule="auto" w:line="360"/>
        <w:ind w:left="708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ówienie wykonamy w terminie: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21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14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7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Okres gwarancji: ……………miesięcy licząc od dnia podpisania protokołu odbioru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rwis gwarancyjny: oferujemy serwis gwarancyjny na warunkach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b/>
              </w:rPr>
              <w:t>Reakcja serwisu</w:t>
            </w:r>
            <w:r>
              <w:rPr>
                <w:rFonts w:cs="Tahoma" w:ascii="Tahoma" w:hAnsi="Tahoma"/>
              </w:rPr>
              <w:t xml:space="preserve"> (ustalenie zakresu naprawy), liczone od zgłoszenia reklam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ciągu 3 dni / w ciągu 48 godzin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*niewłaściw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Serwis mobilny</w:t>
            </w:r>
            <w:r>
              <w:rPr>
                <w:rFonts w:cs="Tahoma" w:ascii="Tahoma" w:hAnsi="Tahoma"/>
              </w:rPr>
              <w:t xml:space="preserve"> rozumiany jako naprawa urządzeń na miejscu u Zamawiającego, a w przypadku braku możliwości naprawy na miejscu naprawa w serwisie, przy czym  odbiór wadliwego sprzętu i dostarczenie po naprawie do Zamawiającego na koszt i ryzyko Wykonaw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K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zas naprawy</w:t>
            </w:r>
            <w:r>
              <w:rPr>
                <w:rFonts w:cs="Tahoma" w:ascii="Tahoma" w:hAnsi="Tahoma"/>
              </w:rPr>
              <w:t>, liczony od dnia ustalenia zakresu napra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 dni robocz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Zapewnienie </w:t>
            </w:r>
            <w:r>
              <w:rPr>
                <w:rFonts w:cs="Tahoma" w:ascii="Tahoma" w:hAnsi="Tahoma"/>
                <w:b/>
              </w:rPr>
              <w:t xml:space="preserve">urządzenia zastępczego  </w:t>
            </w:r>
            <w:r>
              <w:rPr>
                <w:rFonts w:cs="Tahoma" w:ascii="Tahoma" w:hAnsi="Tahoma"/>
              </w:rPr>
              <w:t xml:space="preserve">przynajmniej tej samej klasy i o takich samych funkcjach co urządzenie naprawiane </w:t>
            </w:r>
            <w:r>
              <w:rPr>
                <w:rFonts w:cs="Tahoma" w:ascii="Tahoma" w:hAnsi="Tahoma"/>
                <w:b/>
              </w:rPr>
              <w:t>na okres naprawy</w:t>
            </w:r>
            <w:r>
              <w:rPr>
                <w:rFonts w:cs="Tahoma" w:ascii="Tahoma" w:hAnsi="Tahoma"/>
              </w:rPr>
              <w:t xml:space="preserve"> - w przypadku wady urządzenia elektronicznego, jeśli okaże się, że naprawa nie została wykonana w ciągu 10 dni roboczych licząc od dnia ustalenia zakresu naprawy; począwszy od dnia następnego po dniu, w którym upływa ww. termin naprawy, dostawa i odbiór urządzenia zastępczego na koszt i ryzyko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*niewłaściwe skreślić</w:t>
            </w:r>
          </w:p>
        </w:tc>
      </w:tr>
    </w:tbl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Szkolenie: </w:t>
      </w:r>
    </w:p>
    <w:tbl>
      <w:tblPr>
        <w:tblW w:w="9212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szkolenie 5 osób (personelu zamawiającego) z obsługi dostarczonych urządzeń, w terminie realizacji zamówienia, u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szkolenie niegraniczonej liczby osób (pracowników/studentów Zamawiającego) w ciągu 21 dni od dnia odbioru przedmiotu zamówienia, u Zamawiającego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 / NIE*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iewłaściwe skreślić</w:t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spełnianiu warunków udziału w postępowaniu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7:00Z</dcterms:created>
  <dc:creator>doa</dc:creator>
  <dc:description/>
  <cp:keywords/>
  <dc:language>en-US</dc:language>
  <cp:lastModifiedBy>a.bojarska</cp:lastModifiedBy>
  <cp:lastPrinted>2016-10-04T10:51:00Z</cp:lastPrinted>
  <dcterms:modified xsi:type="dcterms:W3CDTF">2016-10-04T08:52:00Z</dcterms:modified>
  <cp:revision>12</cp:revision>
  <dc:subject/>
  <dc:title>Załącznik nr 1</dc:title>
</cp:coreProperties>
</file>