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………………………….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2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2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75/16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</w:rPr>
        <w:t>DRUK I OPRAWA  8 PUBLIKACJI DLA AKADEMII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Oferujemy realizację zamówienia w cenie brutto: ..............................................PLN</w:t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tym netto: ………………………… PLN</w:t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%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1843"/>
        <w:gridCol w:w="3969"/>
        <w:gridCol w:w="992"/>
        <w:gridCol w:w="14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uto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ytu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kła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zł.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jkiewicz A. (red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ansfer nr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giewicz A. (red.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ulturowa historia odgłos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Łęski Z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uch w maszy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arpuszenko E. (red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łowiek wobec rzeczywistości społeczn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ieś-Srokosz P. (red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Trends in Polish and European Legal System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szczyński R. (red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Filozofia X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ajkowska A. (red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rydion nr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ółrola A. (red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rra Recogni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– zgodnie z SIWZ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arunki płatności – zgodnie z SIWZ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3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7:57:00Z</dcterms:created>
  <dc:creator>Politechnika</dc:creator>
  <dc:description/>
  <cp:keywords/>
  <dc:language>en-US</dc:language>
  <cp:lastModifiedBy>p.matuszczyk</cp:lastModifiedBy>
  <cp:lastPrinted>2015-10-05T12:45:00Z</cp:lastPrinted>
  <dcterms:modified xsi:type="dcterms:W3CDTF">2016-10-11T09:57:00Z</dcterms:modified>
  <cp:revision>3</cp:revision>
  <dc:subject/>
  <dc:title/>
</cp:coreProperties>
</file>