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DRUK TECZEK I WIZYTÓWEK DLA WYDZIAŁU PEDAGOGICZNEGO AKADEMII IM. JANA DŁUGOSZA W CZĘSTOCHOWIE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77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 U. z 2015, poz. 2164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e ofert częściowych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19. Poświadczona za zgodność z oryginałem mysi być każda zapisana strona kopii dokumentu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RUK TECZEK I WIZYTÓWEK DLA WYDZIAŁU PEDAGOGICZNEGO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77/16 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</w:rPr>
              <w:t>Nie otwierać przed: 26.10.2016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Cs/>
          <w:sz w:val="20"/>
        </w:rPr>
        <w:t>nie podlegają wykluczeniu z postępowania o udzielenie zamówienia na podstawie art. 24 ust. 1 pkt 12-2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sz w:val="20"/>
        </w:rPr>
        <w:t xml:space="preserve">Stosownie do art. 24aa ust. 1 ustawy pzp, Zamawiający najpierw dokona oceny ofert, a następnie będzie badał czy </w:t>
      </w:r>
      <w:r>
        <w:rPr>
          <w:rFonts w:cs="Tahoma" w:ascii="Tahoma" w:hAnsi="Tahoma"/>
          <w:b/>
          <w:bCs/>
          <w:sz w:val="20"/>
        </w:rPr>
        <w:t xml:space="preserve">wykonawca, którego </w:t>
      </w:r>
      <w:r>
        <w:rPr>
          <w:rFonts w:cs="Tahoma" w:ascii="Tahoma" w:hAnsi="Tahoma"/>
          <w:b/>
          <w:bCs/>
          <w:color w:val="000000"/>
          <w:sz w:val="20"/>
        </w:rPr>
        <w:t xml:space="preserve">oferta została oceniona jako najkorzystniejsza </w:t>
      </w:r>
      <w:r>
        <w:rPr>
          <w:rFonts w:cs="Tahoma" w:ascii="Tahoma" w:hAnsi="Tahoma"/>
          <w:b/>
          <w:sz w:val="20"/>
        </w:rPr>
        <w:t xml:space="preserve">nie podlega wykluczeniu z postępowania, z zastrzeżeniem art. 24aa ust. 2 ustawy Pzp. Zamawiający przeprowadzi badanie czy </w:t>
      </w:r>
      <w:r>
        <w:rPr>
          <w:rFonts w:cs="Tahoma" w:ascii="Tahoma" w:hAnsi="Tahoma"/>
          <w:b/>
          <w:bCs/>
          <w:sz w:val="20"/>
        </w:rPr>
        <w:t xml:space="preserve">wykonawca, którego </w:t>
      </w:r>
      <w:r>
        <w:rPr>
          <w:rFonts w:cs="Tahoma" w:ascii="Tahoma" w:hAnsi="Tahoma"/>
          <w:b/>
          <w:bCs/>
          <w:color w:val="000000"/>
          <w:sz w:val="20"/>
        </w:rPr>
        <w:t xml:space="preserve">oferta została oceniona jako najkorzystniejsza </w:t>
      </w:r>
      <w:r>
        <w:rPr>
          <w:rFonts w:cs="Tahoma" w:ascii="Tahoma" w:hAnsi="Tahoma"/>
          <w:b/>
          <w:sz w:val="20"/>
        </w:rPr>
        <w:t>nie podlega wykluczeniu z postępowania, w oparciu o oświadczenie o którym mowa w części III niniejszego rozdziału, według formuły spełnia/nie spełnia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wykazania braku podstaw do wykluczenia z postępowania w okolicznościach, o których mowa w art. 24 ust. 1 pkt 13-23 upzp Wykonawca zobowiązany jest złożyć wraz z ofertą </w:t>
      </w:r>
      <w:r>
        <w:rPr>
          <w:rFonts w:cs="Tahoma" w:ascii="Tahoma" w:hAnsi="Tahoma"/>
          <w:b/>
        </w:rPr>
        <w:t>oświadczenie w zakresie wskazanym w załączniku 2 do SIWZ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rozdziałem 1, część I, pkt 15 oraz część IV pkt. 2 SIWZ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9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Kancelaria Ogólna, pok.32, 42-200 Częstochowa.</w:t>
      </w:r>
      <w:r>
        <w:rPr>
          <w:rFonts w:cs="Tahoma" w:ascii="Tahoma" w:hAnsi="Tahoma"/>
        </w:rPr>
        <w:t xml:space="preserve"> Godziny pracy: w dni robocze od poniedziałku do piątku od godz. 7:30 do godz. 15:30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6.10.2016 r. </w:t>
      </w:r>
      <w:r>
        <w:rPr>
          <w:rFonts w:cs="Tahoma" w:ascii="Tahoma" w:hAnsi="Tahoma"/>
          <w:b/>
        </w:rPr>
        <w:t>o godz.09:00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>Po upływie terminu składania ofert Wykonawca nie może wycofać oferty ani wprowadzić zmian w jej treśc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y złożone po terminie zostaną zwrócone niezwłocznie, bez otwieran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26.10.2016</w:t>
      </w:r>
      <w:r>
        <w:rPr>
          <w:rFonts w:cs="Tahoma" w:ascii="Tahoma" w:hAnsi="Tahoma"/>
          <w:b/>
        </w:rPr>
        <w:t xml:space="preserve"> r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</w:rPr>
        <w:t xml:space="preserve">o godz.09:30 </w:t>
      </w:r>
      <w:r>
        <w:rPr>
          <w:rFonts w:cs="Tahoma" w:ascii="Tahoma" w:hAnsi="Tahoma"/>
        </w:rPr>
        <w:t>w siedzibie Zamawiającego w Częstochowie  przy ul. Waszyngtona 4/8, pok. 138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czas otwarcia ofert Zamawiający odczyta informacje, o których mowa w art. 86 ust. 4 ustawy PZP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 xml:space="preserve">Niezwłocznie po otwarciu ofert zamawiający zamieści na stronie </w:t>
      </w:r>
      <w:r>
        <w:rPr>
          <w:rFonts w:cs="Tahoma" w:ascii="Tahoma" w:hAnsi="Tahoma"/>
          <w:bCs/>
        </w:rPr>
        <w:t>www.ajd.czest.pl</w:t>
      </w:r>
      <w:r>
        <w:rPr>
          <w:rFonts w:cs="Tahoma" w:ascii="Tahoma" w:hAnsi="Tahoma"/>
          <w:bCs/>
          <w:color w:val="000000"/>
        </w:rPr>
        <w:t xml:space="preserve">  informacje dotyczące: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>kwoty, jaką zamierza przeznaczyć na sfinansowanie zamówienia;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>firm oraz adresów wykonawców, którzy złożyli oferty w terminie;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ceny, terminu wykonania zamówienia, okresu gwarancji i warunków płatności zawartych w ofertach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357" w:hanging="35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ykonawca </w:t>
      </w:r>
      <w:r>
        <w:rPr>
          <w:rFonts w:cs="Tahoma" w:ascii="Tahoma" w:hAnsi="Tahoma"/>
          <w:b/>
          <w:bCs/>
        </w:rPr>
        <w:t>w terminie 3 dni od dnia zamieszczenia na stronie internetowej informacji, o której mowa w art. 86 ust. 5 ustawy PZP, przekaże zamawiającemu oświadczenie o przynależności lub braku przynależności do tej samej grupy kapitałowej, o której mowa w art. 24 ust. 1 pkt 23 ustawy PZP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 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);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enia warunków udziału w postępowaniu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isu przedmiotu zamówie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u najkorzystniej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na podstawie art. 181 upzp może w terminie przewidzianym na wniesienie odwołania poinformować Zamawiającego o niezgodnej z przepisami ustawy czynności podjętej przez niego lub zaniechaniu czynności, do której jest on zobowiązany na podstawie ustawy, na które odwołanie nie przysługuje.</w:t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wykonanie wydruku teczek oraz wizytówek wraz z dostarczeniem ich nakładu Zamawiającemu (CPV 79.81.00.00-5). Przedmiot zamówienia winien być wykonany zgodnie z następującymi parametrami:</w:t>
      </w:r>
    </w:p>
    <w:p>
      <w:pPr>
        <w:pStyle w:val="NormalnyWeb"/>
        <w:spacing w:lineRule="auto" w:line="360" w:before="0" w:after="0"/>
        <w:ind w:left="360" w:hanging="0"/>
        <w:jc w:val="both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  <w:t xml:space="preserve">Zadanie nr 1  </w:t>
      </w:r>
      <w:r>
        <w:rPr>
          <w:rFonts w:cs="Tahoma" w:ascii="Tahoma" w:hAnsi="Tahoma"/>
          <w:sz w:val="20"/>
          <w:szCs w:val="20"/>
        </w:rPr>
        <w:t>Druk teczek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709" w:hanging="283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papier o gramaturze min. 300 g/m2 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709" w:hanging="283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format po złożeniu: A4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709" w:hanging="283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papier: kreda półmat + folia z matem jednostronna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709" w:hanging="283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zadruk: 4+4 pełnokolorowy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709" w:hanging="283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dostawa przedmiotu zamówienia: w wersji złożonej, wykrojnik standardowy z marginesami zaginającymi się do środka z nacięciem na wizytówkę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709" w:hanging="283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nakład: 1000 sztuk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709" w:hanging="283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Opracowanie graficzne – zgodnie ze wzorem zawartym w załączniku nr 4a do SIWZ.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Batang;바탕" w:cs="Tahoma" w:ascii="Tahoma" w:hAnsi="Tahoma"/>
          <w:b/>
        </w:rPr>
        <w:t xml:space="preserve">Zadanie nr 2  </w:t>
      </w:r>
      <w:r>
        <w:rPr>
          <w:rFonts w:cs="Tahoma" w:ascii="Tahoma" w:hAnsi="Tahoma"/>
        </w:rPr>
        <w:t>Druk dwustronnych wizytówek dla Wydziału Pedagogicznego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ahoma" w:ascii="Tahoma" w:hAnsi="Tahoma"/>
          <w:i/>
        </w:rPr>
        <w:t>dla Dziekana Wydziału Pedagogicznego – 500 szt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ahoma" w:ascii="Tahoma" w:hAnsi="Tahoma"/>
          <w:i/>
        </w:rPr>
        <w:t>dla Prodziekana ds. Nauki Wydziału Pedagogicznego- 300 szt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dla Prodziekana ds. Studenckich Wydziału Pedagogicznego- 300 szt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papier o gramaturze min. 350 g/m2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papier:  kreda folia z matem dwustronna</w:t>
      </w:r>
    </w:p>
    <w:p>
      <w:pPr>
        <w:pStyle w:val="Normal"/>
        <w:suppressAutoHyphens w:val="true"/>
        <w:spacing w:lineRule="auto" w:line="360"/>
        <w:ind w:left="786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Opracowanie graficzne – zgodnie ze wzorem zawartym w załączniku nr 4b do SIWZ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a zobowiązany jest dostarczyć przedmiot zamówienia na własny koszt i ryzyko do: Akademia im. Jana Długosza w Częstochowie, ul. Waszyngtona 4/8, 42-200 Częstochowa oraz złożyć w miejscu (pomieszczeniu) wskazanym przez Zamawiającego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 xml:space="preserve">7 dni od daty zawarcia umowy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i warunki płatności – zgodnie z załączonym projektem umowy- załącznik nr 3 do SIWZ.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– załącznik nr 1 do SIWZ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 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ustawy pzp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formularz oferty – załącznik nr 1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świadczenie – załącznik nr 2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umowa/projekt – załącznik nr 3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zory teczek i wizytówek – załącznik nr 4a i 4b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77/16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8"/>
    <w:lvlOverride w:ilvl="0">
      <w:startOverride w:val="1"/>
    </w:lvlOverride>
  </w:num>
  <w:num w:numId="23">
    <w:abstractNumId w:val="19"/>
    <w:lvlOverride w:ilvl="0">
      <w:startOverride w:val="1"/>
    </w:lvlOverride>
  </w:num>
  <w:num w:numId="2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eastAsia="Times New Roman" w:cs="Tahoma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b w:val="false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14:00Z</dcterms:created>
  <dc:creator>administrator</dc:creator>
  <dc:description/>
  <cp:keywords/>
  <dc:language>en-US</dc:language>
  <cp:lastModifiedBy>p.matuszczyk</cp:lastModifiedBy>
  <cp:lastPrinted>2016-10-18T12:46:00Z</cp:lastPrinted>
  <dcterms:modified xsi:type="dcterms:W3CDTF">2016-10-18T10:49:00Z</dcterms:modified>
  <cp:revision>8</cp:revision>
  <dc:subject/>
  <dc:title>DOKUMENTACJA PRZETARGOWA W SPRAWIE NR REJ</dc:title>
</cp:coreProperties>
</file>