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KANERA 3D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kanera 3D. Postępowanie nr KZ-371/78/16. Nie otwierać przed 27.10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0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0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dopuszczalny okres gwarancji – </w:t>
      </w:r>
      <w:r>
        <w:rPr>
          <w:rFonts w:cs="Tahoma" w:ascii="Tahoma" w:hAnsi="Tahoma"/>
          <w:b/>
          <w:u w:val="single"/>
        </w:rPr>
        <w:t>12 miesię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u zamówienia obejmuje dostarczenie przedmiotu zamówienia Zamawiającego (Częstochowa, Al. Armii Krajowej 13/15) jego instalację oraz przeprowadzenie szkolenia </w:t>
      </w:r>
      <w:r>
        <w:rPr>
          <w:rFonts w:cs="Tahoma" w:ascii="Tahoma" w:hAnsi="Tahoma"/>
          <w:bCs/>
        </w:rPr>
        <w:t>z obsługi systemu skanującego oraz oprogramowania dla grupy 6 osób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dopuszcz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30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2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12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24 lub więcej miesięcy, z tym że mniej niż 36 miesięcy gwarancji na przedmiot zamówienia – oferta otrzyma 1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20 p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30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21 dni lub krótszy z tym że więcej niż 14 dni – oferta otrzyma 10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termin realizacji 14 dni lub krótszy – oferta otrzyma 20 p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8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56:00Z</dcterms:created>
  <dc:creator>administrator</dc:creator>
  <dc:description/>
  <dc:language>en-US</dc:language>
  <cp:lastModifiedBy>p.matuszczyk</cp:lastModifiedBy>
  <cp:lastPrinted>2016-10-19T14:48:00Z</cp:lastPrinted>
  <dcterms:modified xsi:type="dcterms:W3CDTF">2016-10-19T12:48:00Z</dcterms:modified>
  <cp:revision>5</cp:revision>
  <dc:subject/>
  <dc:title>DOKUMENTACJA PRZETARGOWA W SPRAWIE NR REJ</dc:title>
</cp:coreProperties>
</file>