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Cs w:val="28"/>
        </w:rPr>
      </w:pPr>
      <w:r>
        <w:rPr>
          <w:rFonts w:cs="Tahoma" w:ascii="Calibri" w:hAnsi="Calibri"/>
          <w:b/>
          <w:szCs w:val="28"/>
        </w:rPr>
        <w:t>KAMERA TERMOWIZYJNA (1 SZT.)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sprzętu: ………………………….………………………………….)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3538"/>
        <w:gridCol w:w="2386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ch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 urządzeni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era termowizyjn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iar kamery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x 280 x 110 mm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świetlacz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olog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kątn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ekłokrystaliczny  (LCD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cm (3,5"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słona ochron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cow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orzywo obud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asa szczelności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orzywo gumowe EPD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orzywo termoodpor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oodporne tworzywo sztu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P 66 i 6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ecyfikacja układu I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p senso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dzielczoś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I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ułość termicz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 obrazu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krobolometr  a-S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x 120 pikse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do 14 μ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 0,05°C (nominaln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Hz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ty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orzyw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c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e widzeni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rm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1 m do nieskończo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ziome 47°/Pionowe 32°/Przekątna 62°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ostał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pracy (przy 23°C) z akumulator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pracy (przy 23°C) z alkalicznym zestawem zasil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iar temperatu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termiczny pra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ologia zasil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stanu zasil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uszczenia w trakcie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godzi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godzi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nia cyfrowe temperatury o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0 °C do 1 000 °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0°C do 85°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umulatory litowo-jon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cyzyjny  4 poziomowy wskaźnik stan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FPA  1801: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EX ib T4 (Strefa 1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79/16 – KAMERA TERMOWIZYJ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43:00Z</dcterms:created>
  <dc:creator>BPiK</dc:creator>
  <dc:description/>
  <dc:language>en-US</dc:language>
  <cp:lastModifiedBy>p.matuszczyk</cp:lastModifiedBy>
  <cp:lastPrinted>2016-06-21T11:31:00Z</cp:lastPrinted>
  <dcterms:modified xsi:type="dcterms:W3CDTF">2016-10-20T07:43:00Z</dcterms:modified>
  <cp:revision>2</cp:revision>
  <dc:subject/>
  <dc:title>Załącznik nr 5 do SIWZ</dc:title>
</cp:coreProperties>
</file>