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KAMERY TERMOWIZYJ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9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amery termowizyjnej. Postępowanie nr KZ-371/79/16. Nie otwierać przed 28.10.2016 r. godzina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0.2016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10.2016 r. o godz. 10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kamery termowizyjnej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dopuszczalny okres gwarancji – </w:t>
      </w:r>
      <w:r>
        <w:rPr>
          <w:rFonts w:cs="Tahoma" w:ascii="Tahoma" w:hAnsi="Tahoma"/>
          <w:b/>
          <w:u w:val="single"/>
        </w:rPr>
        <w:t>12 miesię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go (Częstochowa, Al. Armii Krajowej 13/15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dopuszcz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40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12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24 lub więcej miesięcy, z tym że mniej niż 36 miesięcy gwarancji na przedmiot zamówienia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20 p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40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30 dni lub krótszy z tym że więcej niż 21 dni – oferta otrzyma 10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21 dni lub krótszy – oferta otrzyma 20 p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Łączna liczba punktów przyznanych ofercie to suma punktów uzyskanych w kryterium cena, w kryterium gwarancja oraz kryterium termin realiz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9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6:00Z</dcterms:created>
  <dc:creator>administrator</dc:creator>
  <dc:description/>
  <cp:keywords/>
  <dc:language>en-US</dc:language>
  <cp:lastModifiedBy>p.matuszczyk</cp:lastModifiedBy>
  <cp:lastPrinted>2016-10-19T14:48:00Z</cp:lastPrinted>
  <dcterms:modified xsi:type="dcterms:W3CDTF">2016-10-20T07:19:00Z</dcterms:modified>
  <cp:revision>7</cp:revision>
  <dc:subject/>
  <dc:title>DOKUMENTACJA PRZETARGOWA W SPRAWIE NR REJ</dc:title>
</cp:coreProperties>
</file>