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1/16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OSTAWA PH-METRU STACJONARNEGO ORAZ ŁAŹNI WODNEJ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DANIE NR 1: </w:t>
      </w:r>
      <w:r>
        <w:rPr>
          <w:rFonts w:cs="Tahoma" w:ascii="Tahoma" w:hAnsi="Tahoma"/>
          <w:sz w:val="20"/>
        </w:rPr>
        <w:t>DOSTAWA PH-METRU STACJONARNEGO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 xml:space="preserve">, w zakresie objętym specyfikacją istotnych warunków zamówienia, </w:t>
      </w:r>
      <w:r>
        <w:rPr>
          <w:rFonts w:cs="Tahoma" w:ascii="Tahoma" w:hAnsi="Tahoma"/>
          <w:bCs/>
          <w:sz w:val="20"/>
        </w:rPr>
        <w:t>w cenie: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…… licząc od dnia podpisania protokołu odbioru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datkowe wyposażenie:</w:t>
      </w:r>
    </w:p>
    <w:tbl>
      <w:tblPr>
        <w:tblW w:w="9212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728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- dodatkowa elektrody do zestawu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 / NIE*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*niewłaściwe skreślić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 dodatkowe bufory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0 szt. / 1 szt. / 2 szt. / 3 szt. / 4 szt. *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>*niewłaściwe skreślić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 xml:space="preserve">ZADANIE NR 2: DOSTAWA </w:t>
      </w:r>
      <w:r>
        <w:rPr>
          <w:rFonts w:cs="Tahoma" w:ascii="Tahoma" w:hAnsi="Tahoma"/>
          <w:sz w:val="20"/>
          <w:u w:val="single"/>
        </w:rPr>
        <w:t>ŁAŹNI WODNEJ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 xml:space="preserve">, w zakresie objętym specyfikacją istotnych warunków zamówienia, </w:t>
      </w:r>
      <w:r>
        <w:rPr>
          <w:rFonts w:cs="Tahoma" w:ascii="Tahoma" w:hAnsi="Tahoma"/>
          <w:bCs/>
          <w:sz w:val="20"/>
        </w:rPr>
        <w:t>w cenie: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b/>
        </w:rPr>
        <w:t>Okres gwarancji: ……………miesięcy licząc od dnia podpisania protokołu odbioru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datkowe funkcjonalności: </w:t>
      </w:r>
    </w:p>
    <w:tbl>
      <w:tblPr>
        <w:tblW w:w="9212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3878"/>
      </w:tblGrid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 możliwość monitorowania temperatury i poziomu wody w łaźni poprzez podłączenie urządzenia do komputera i zbieranie cyklicznych raportów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 / NIE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i/>
              </w:rPr>
              <w:t>*niewłaściwe skreślić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 automatyczne wyłączanie urządzenia przy zbyt niskim poziomie wody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 / NIE*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>*niewłaściwe skreślić</w:t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e SIWZ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Ponadto oświadczamy, iż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>Załącznikami do niniejszej oferty są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Formularz cenowy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świadczenie o spełnianiu warunków udziału w postępowaniu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56:00Z</dcterms:created>
  <dc:creator>doa</dc:creator>
  <dc:description/>
  <cp:keywords/>
  <dc:language>en-US</dc:language>
  <cp:lastModifiedBy>p.matuszczyk</cp:lastModifiedBy>
  <cp:lastPrinted>2016-10-25T12:54:00Z</cp:lastPrinted>
  <dcterms:modified xsi:type="dcterms:W3CDTF">2016-10-25T11:40:00Z</dcterms:modified>
  <cp:revision>5</cp:revision>
  <dc:subject/>
  <dc:title>Załącznik nr 1</dc:title>
</cp:coreProperties>
</file>