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81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135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OSTAWA PH-METRU STACJONARNEGO ORAZ ŁAŹNI WODNEJ DLA AKADEMII IM. JANA DŁUGOSZA W CZĘSTOCHOWIE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11:00Z</dcterms:created>
  <dc:creator>a.bojarska</dc:creator>
  <dc:description/>
  <dc:language>en-US</dc:language>
  <cp:lastModifiedBy>p.matuszczyk</cp:lastModifiedBy>
  <dcterms:modified xsi:type="dcterms:W3CDTF">2016-10-25T10:23:00Z</dcterms:modified>
  <cp:revision>4</cp:revision>
  <dc:subject/>
  <dc:title/>
</cp:coreProperties>
</file>