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pn.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A WYPOSAŻENIA CYFROWEGO LABORATORIUM JĘZYKOWEGO W BUDYNKU AJD W CZĘSTOCHOWIE PRZY UL. ZBIERSKIEGO 2/4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2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Gwarancja na całość przedmiotu zamówienia: …………………… miesięcy</w:t>
      </w:r>
    </w:p>
    <w:tbl>
      <w:tblPr>
        <w:tblW w:w="92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99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Termin realizacji</w:t>
            </w: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o dnia 05.12.2016 r. / Do dnia 12.12.2016 r. 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niewłaściwe skreślić</w:t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4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0-27T12:29:00Z</dcterms:modified>
  <cp:revision>3</cp:revision>
  <dc:subject/>
  <dc:title/>
</cp:coreProperties>
</file>