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2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135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STAWA WYPOSAŻENIA CYFROWEGO LABORATORIUM JĘZYKOWEGO W BUDYNKU AJD W CZĘSTOCHOWIE PRZY UL. ZBIERSKIEGO 2/4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a.bojarska</dc:creator>
  <dc:description/>
  <dc:language>en-US</dc:language>
  <cp:lastModifiedBy>p.matuszczyk</cp:lastModifiedBy>
  <dcterms:modified xsi:type="dcterms:W3CDTF">2016-10-27T12:31:00Z</dcterms:modified>
  <cp:revision>2</cp:revision>
  <dc:subject/>
  <dc:title/>
</cp:coreProperties>
</file>